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REAGENTI ZA NGS ZA OBSTOJEČI APARAT MISEQ PROIZVAJALCA ILUMIN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17.11.2020, številka objave JN007185/2020-B01 in v Uradnem listu EU, datum objave 18.11.2020, številka objave 2020/S 225-552829. </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 v kolikor obsta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NGS za obstoječi aparat MiSeq</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NGS za obstoječi apparat MiSe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10-25T12:35:00Z</cp:lastPrinted>
  <dcterms:modified xsi:type="dcterms:W3CDTF">2020-12-07T11:31:00Z</dcterms:modified>
  <cp:revision>234</cp:revision>
  <dc:subject/>
  <dc:title>K U P O P R O D A J N A   P O G O D B A</dc:title>
</cp:coreProperties>
</file>