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ZA NGS ZA OBSTOJEČI APARAT MISEQ PROIZVAJALCA ILUM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17.11.2020, številka objave JN007185/2020-B01 in v Uradnem listu EU, datum objave 18.11.2020, številka objave 2020/S 225-552829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za NGS za obstoječi aparat MiSeq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11-18T09:42:00Z</dcterms:modified>
  <cp:revision>57</cp:revision>
  <dc:subject/>
  <dc:title>V skladu s 3</dc:title>
</cp:coreProperties>
</file>