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ZA NGS ZA OBSTOJEČI APARAT MISEQ PROIZVAJALCA ILUMINE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7.11.2020, številka objave JN007185/2020-B01 in v Uradnem listu EU, datum objave 18.11.2020, številka objave 2020/S 225-552829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ZA NGS ZA OBSTOJEČI APARAT MISEQ PROIZVAJALCA ILUMI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Reagenti za NGS za obstoječi aparat MiSeq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8T10:18:00Z</cp:lastPrinted>
  <dcterms:modified xsi:type="dcterms:W3CDTF">2020-11-18T09:51:00Z</dcterms:modified>
  <cp:revision>42</cp:revision>
  <dc:subject/>
  <dc:title>PONUDNIK</dc:title>
</cp:coreProperties>
</file>