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REAGENTI ZA NSG ZA OBSTOJEČI APARAT MISEQ PROIZVAJALCA ILUMINE, objavljenega na portalu javnih naročil, </w:t>
      </w:r>
      <w:r>
        <w:rPr>
          <w:rFonts w:cs="Arial" w:ascii="Arial" w:hAnsi="Arial"/>
          <w:bCs/>
          <w:sz w:val="22"/>
          <w:szCs w:val="22"/>
        </w:rPr>
        <w:t>datum objave 17.11.2020, številka objave JN007185/2020-B01 in v Uradnem listu EU, datum objave 18.11.2020, številka objave 2020/S 225-552829,</w:t>
      </w:r>
      <w:r>
        <w:rPr>
          <w:rFonts w:cs="Arial" w:ascii="Arial" w:hAnsi="Arial"/>
          <w:bCs/>
          <w:color w:val="4F81BD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EAGENTI ZA NGS ZA OBSTOJEČI APARAT MISEQ PROIZVAJALCA ILUMIN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Reagenti za NGS za obstoječi aparat MiSeq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1-18T10:23:00Z</cp:lastPrinted>
  <dcterms:modified xsi:type="dcterms:W3CDTF">2020-11-18T09:52:00Z</dcterms:modified>
  <cp:revision>27</cp:revision>
  <dc:subject/>
  <dc:title>PONUDNIK</dc:title>
</cp:coreProperties>
</file>