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LOP 2</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REAGENTI IN POTROŠNI MATERIAL ZA IZVAJANJE IMUNOHEMATOLOŠKEGA TESTIRANJA KRVODAJALCEV, PACIENTOV TER ARHIVIRANJA PREISKOVANIH VZORCEV«,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05.11.2020, številka objave JN006906/2020-B01 in v Uradnem listu EU, datum objave 06.11.2020, številka objave 2020/S 217-529964.</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štirih (4) let od datuma podpisa primopredajnega zapisnika o predaji avtomatiziranega sistema za izvajanje imunohematološkega testiranja pacientov ter arhiviranja preiskovanih vzorcev v brezplačno uporabo, vendar ta ne bo pričel veljati pred 03.03.2021.</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Stranki sporazuma sklepata ta sporazum za blago, opredeljeno v Seznamu blaga s cenami (v nadaljevanju: Seznam).</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edmet tega sporazuma je dobava reagentov in potrošnega materiala, ki je  potreben za izvajanje imunohematološkega testiranja pacientov.</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nudba, in dokumentacija v zvezi z oddajo javnega naročila sta sestavni del t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Število preiskav je okvirno. Naročnik se ne obvezuje stranki sporazuma oddati določenega števila preiskav.</w:t>
      </w:r>
    </w:p>
    <w:p>
      <w:pPr>
        <w:pStyle w:val="Normal"/>
        <w:suppressAutoHyphens w:val="true"/>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p>
    <w:p>
      <w:pPr>
        <w:pStyle w:val="Normal"/>
        <w:suppressAutoHyphens w:val="true"/>
        <w:jc w:val="both"/>
        <w:rPr>
          <w:i w:val="false"/>
          <w:i w:val="false"/>
          <w:sz w:val="20"/>
          <w:lang w:val="sl-SI" w:eastAsia="zh-CN"/>
        </w:rPr>
      </w:pPr>
      <w:r>
        <w:rPr>
          <w:rFonts w:cs="Arial" w:ascii="Arial" w:hAnsi="Arial"/>
          <w:i w:val="false"/>
          <w:iCs/>
          <w:sz w:val="22"/>
          <w:szCs w:val="22"/>
          <w:lang w:val="sl-SI" w:eastAsia="zh-CN"/>
        </w:rPr>
        <w:t>V skladu z aktualno strokovno doktrino, si naročnik pridržuje pravico, brez predhodne najave, do spremembe števila in vrste preiskav.</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autoSpaceDE w:val="false"/>
        <w:jc w:val="both"/>
        <w:rPr>
          <w:rFonts w:ascii="Arial" w:hAnsi="Arial" w:cs="Arial"/>
          <w:i w:val="false"/>
          <w:i w:val="false"/>
          <w:sz w:val="22"/>
          <w:szCs w:val="22"/>
          <w:lang w:val="sl-SI"/>
        </w:rPr>
      </w:pPr>
      <w:bookmarkStart w:id="1" w:name="_Hlk32565229"/>
      <w:bookmarkEnd w:id="1"/>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če bo naročnik dosegel ponudbeno vrednost iz Predračuna za sklop 2, bo stranka sporazuma pri vseh nadaljnjih preiskavah </w:t>
      </w:r>
      <w:r>
        <w:rPr>
          <w:rFonts w:cs="Arial" w:ascii="Arial" w:hAnsi="Arial"/>
          <w:b/>
          <w:bCs/>
          <w:i w:val="false"/>
          <w:sz w:val="22"/>
          <w:szCs w:val="22"/>
          <w:lang w:val="sl-SI"/>
        </w:rPr>
        <w:t>nudila 20% popust</w:t>
      </w:r>
      <w:r>
        <w:rPr>
          <w:rFonts w:cs="Arial" w:ascii="Arial" w:hAnsi="Arial"/>
          <w:i w:val="false"/>
          <w:sz w:val="22"/>
          <w:szCs w:val="22"/>
          <w:lang w:val="sl-SI"/>
        </w:rPr>
        <w:t xml:space="preserve"> na reagente in potrošni material, ki so potrebni za posamezno preiskav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bookmarkStart w:id="2" w:name="_Hlk51150398"/>
      <w:bookmarkStart w:id="3" w:name="_Hlk51150207"/>
      <w:r>
        <w:rPr>
          <w:rFonts w:cs="Arial" w:ascii="Arial" w:hAnsi="Arial"/>
          <w:sz w:val="22"/>
          <w:szCs w:val="22"/>
        </w:rPr>
        <w:t>Reagente in potrošni material je treba dostaviti ddp Univerzitetni klinični center Maribor – razloženo v prostore Centra za transfuzijsko medicino v dopoldanskem (delovnem) času od ponedeljka do petka med 7.00 in 14.30 uro</w:t>
      </w:r>
      <w:bookmarkEnd w:id="3"/>
      <w:r>
        <w:rPr>
          <w:rFonts w:cs="Arial" w:ascii="Arial" w:hAnsi="Arial"/>
          <w:sz w:val="22"/>
          <w:szCs w:val="22"/>
        </w:rPr>
        <w:t xml:space="preserve"> </w:t>
      </w:r>
      <w:bookmarkEnd w:id="2"/>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t>Naročanje reagentov in potrošnega materiala bo predvidoma enkrat mesečno z dobavnim rokom 15 dni po naročilu oz. v izjemnih primerih mora biti omogočena dobava v največ 3 delovnih dneh za premostitvene količine.</w:t>
      </w:r>
    </w:p>
    <w:p>
      <w:pPr>
        <w:pStyle w:val="Normal"/>
        <w:jc w:val="both"/>
        <w:rPr>
          <w:rFonts w:ascii="Arial" w:hAnsi="Arial" w:cs="Arial"/>
          <w:i w:val="false"/>
          <w:i w:val="false"/>
          <w:iCs/>
          <w:sz w:val="22"/>
          <w:szCs w:val="22"/>
        </w:rPr>
      </w:pPr>
      <w:r>
        <w:rPr>
          <w:rFonts w:cs="Arial" w:ascii="Arial" w:hAnsi="Arial"/>
          <w:i w:val="false"/>
          <w:iCs/>
          <w:sz w:val="22"/>
          <w:szCs w:val="22"/>
        </w:rPr>
        <w:t>Za reagenčne celice velja dobava in naročanje po planu proizvodn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5-ih delovnih dni po podpisu okvirnega sporazuma predložiti garancijo oz. kavcijsko zavarovanje za dobro izvedbo pogodbenih obveznosti v višini 5% vrednosti sporazuma brez DDV, ki bo veljala 4 leta od datuma veljavnosti sporazuma.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4" w:name="_Hlk31363060"/>
      <w:bookmarkEnd w:id="4"/>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i w:val="false"/>
          <w:i w:val="false"/>
          <w:sz w:val="22"/>
          <w:szCs w:val="22"/>
          <w:lang w:val="sl-SI"/>
        </w:rPr>
      </w:pPr>
      <w:bookmarkStart w:id="6"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bookmarkStart w:id="7"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7"/>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in potropšni material za izvajanje imunohematološkega testiran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in potrošni material za izvajanje imunohematološkega testiranj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3-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3-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NewRoman;Times New Roman" w:hAnsi="TimesNewRoman;Times New Roman" w:cs="TimesNew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b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PripombabesediloZnak1">
    <w:name w:val="Pripomba – besedilo Znak1"/>
    <w:qFormat/>
    <w:rPr>
      <w:lang w:eastAsia="zh-C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Naslovtabele">
    <w:name w:val="Naslov tabele"/>
    <w:basedOn w:val="Vsebinatabele"/>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2:18:00Z</dcterms:created>
  <dc:creator>RC</dc:creator>
  <dc:description/>
  <cp:keywords/>
  <dc:language>en-US</dc:language>
  <cp:lastModifiedBy>Dragan SELAKOVIĆ</cp:lastModifiedBy>
  <cp:lastPrinted>2019-10-25T12:35:00Z</cp:lastPrinted>
  <dcterms:modified xsi:type="dcterms:W3CDTF">2020-12-18T13:05:00Z</dcterms:modified>
  <cp:revision>40</cp:revision>
  <dc:subject/>
  <dc:title>K U P O P R O D A J N A   P O G O D B A</dc:title>
</cp:coreProperties>
</file>