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izvajanje omunohematološkega testiranja krvodajalcev, pacientov ter arhiviranje preiskovanih vzorc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5.11.2020, številka objave JN006906/2020-B01 in v Uradnem listu EU, datum objave 06.11.2020, številka objave 2020/S 217-529964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 za sklop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potrošni material za izvajanje imunohematološkega testiranja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0-11-06T09:25:00Z</dcterms:modified>
  <cp:revision>54</cp:revision>
  <dc:subject/>
  <dc:title>V skladu s 3</dc:title>
</cp:coreProperties>
</file>