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 xml:space="preserve">REAGENTI IN POTROŠNI MATERIAL ZA IZVAJANJE IMUNOHEMATOLOŠKEGA TESTIRANJA KRVODAJALCEV, PACIENTOV TER ARHIVIRANJE PREISKOVANIH VZORCEV, </w:t>
      </w:r>
      <w:bookmarkEnd w:id="0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>datum objave 05.11.2020, številka objave JN006906/2020-B01 in v Uradnem listu EU, datum objave 06.11.2020, številka objave 2020/S 217-529964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imunohematološkega testiranja krvodajalcev, pacientov ter arhiviranje preiskovanih vzorc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Reagenti in potrošni material za izvajanje imunohematološkega testiranj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7-08T09:30:00Z</cp:lastPrinted>
  <dcterms:modified xsi:type="dcterms:W3CDTF">2020-11-06T09:33:00Z</dcterms:modified>
  <cp:revision>47</cp:revision>
  <dc:subject/>
  <dc:title>PONUDNIK</dc:title>
</cp:coreProperties>
</file>