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Nabava aparata za izvajanje kraniotomije s potrošnim materialom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no naročilo je bilo objavljeno na portalu javnih naročil, datum objave 22. 10. 2020, številka objave JN006612/2020-B01 in v Uradnem listu EU, datum objave 23. 10. 2020, številka objave 2020/S 207-502050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Odgovorna oseba za podpis kupoprodajne pogodbe in okvirnega sporazuma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 xml:space="preserve">Aparat za kraniotomijo s potrošnim materialom  </w: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06:00Z</dcterms:created>
  <dc:creator>RC</dc:creator>
  <dc:description/>
  <cp:keywords/>
  <dc:language>en-US</dc:language>
  <cp:lastModifiedBy>Nataša KORUNIČ</cp:lastModifiedBy>
  <cp:lastPrinted>2020-05-27T07:49:00Z</cp:lastPrinted>
  <dcterms:modified xsi:type="dcterms:W3CDTF">2020-10-23T06:07:00Z</dcterms:modified>
  <cp:revision>103</cp:revision>
  <dc:subject/>
  <dc:title>V skladu s 3</dc:title>
</cp:coreProperties>
</file>