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aparata za izvajanje kraniotomije s potrošnim materialom, objavljenega na portalu javnih naročil, datum objave 22. 10. 2020, številka objave JN006612/2020-B01 in v Uradnem listu EU, datum objave 23. 10. 2020, številka objave 2020/S 207-50205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Nabava aparata za izvajanje kraniotomije s potrošnim material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                        Aparat za kraniotomijo s potrošnim materialom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0-10-23T08:12:00Z</cp:lastPrinted>
  <dcterms:modified xsi:type="dcterms:W3CDTF">2020-10-23T06:12:00Z</dcterms:modified>
  <cp:revision>29</cp:revision>
  <dc:subject/>
  <dc:title>PONUDNIK</dc:title>
</cp:coreProperties>
</file>