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ISTEMI ZA STIMULACIJO GLOBOKIH MOŽGANSKIH JE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5.10.2020, številka objave JN006386/2020-B01 in v Uradnem listu EU, datum objave 16.10.2020, številka objave 2020/S 202-488236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3-Sistemi za stimulacijo globokih možganskih jed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9-21T08:37:00Z</cp:lastPrinted>
  <dcterms:modified xsi:type="dcterms:W3CDTF">2020-10-16T08:07:00Z</dcterms:modified>
  <cp:revision>51</cp:revision>
  <dc:subject/>
  <dc:title>V skladu s 3</dc:title>
</cp:coreProperties>
</file>