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STIMULACIJO GLOBOKIH MOŽGANSKIH JEDER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5.10.2020, številka objave JN006386/2020-B01 in v Uradnem listu EU, datum objave 16.10.2020, številka objave 2020/S 202-488236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33-Sistemi za stimulacijo globokih možganskih jede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0-16T08:08:00Z</dcterms:modified>
  <cp:revision>29</cp:revision>
  <dc:subject/>
  <dc:title>PONUDNIK</dc:title>
</cp:coreProperties>
</file>