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mobilnih RTG aparatov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15. 10. 2020, številka objave JN006408/2020-B01 in v Uradnem listu EU, datum objave 16. 10. 2020, številka objave 2020/S 202-488245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kupoprodajne pogodbe in vzdrževalne pogodbe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. Skupna ponudba 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4. Podizvajalci 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567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mobilnih RTG aparatov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nastopa s podizvajalci ponudnik v ponudbi priloži izpolnjen obrazec Podatki o podizvajalcu, zahteva in soglasje podizvajalca za neposredno plačilo (OBR-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20-10-16T06:38:00Z</dcterms:modified>
  <cp:revision>110</cp:revision>
  <dc:subject/>
  <dc:title>V skladu s 3</dc:title>
</cp:coreProperties>
</file>