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mobilnih RTG aparatov, objavljenega na portalu javnih naročil, datum objave 15. 10. 2020, številka objave JN006408/2020-B01 in v Uradnem listu EU, datum objave 16. 10. 2020, številka objave 2020/S 202-488245, številka objave 2020/S ………..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mobilnih RTG aparato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Nabava mobilnih RTG aparatov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10-16T06:44:00Z</dcterms:modified>
  <cp:revision>34</cp:revision>
  <dc:subject/>
  <dc:title>PONUDNIK</dc:title>
</cp:coreProperties>
</file>