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ventilatorjev, objavljenega na portalu javnih naročil, datum objave 15. 10. 2020, številka objave JN006407/2020-B01 in v Uradnem listu EU, datum objave 16. 10. 2020, številka objave 2020/S 202-488229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ventilatorje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entilatorjev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20-10-16T08:17:00Z</cp:lastPrinted>
  <dcterms:modified xsi:type="dcterms:W3CDTF">2020-10-16T06:17:00Z</dcterms:modified>
  <cp:revision>33</cp:revision>
  <dc:subject/>
  <dc:title>PONUDNIK</dc:title>
</cp:coreProperties>
</file>