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MANI POLISPECIFIČNI IMUNOGLOBULI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3.10.2020, številka objave JN006321/2020-B01 in v Uradnem listu EU, datum objave 14.10.2020, številka objave 2020/S 200-48456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Humani polispecifični imunoglobulin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09:21:00Z</cp:lastPrinted>
  <dcterms:modified xsi:type="dcterms:W3CDTF">2020-10-14T07:41:00Z</dcterms:modified>
  <cp:revision>35</cp:revision>
  <dc:subject/>
  <dc:title>V skladu s 3</dc:title>
</cp:coreProperties>
</file>