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UMANI POLISPECIFIČNI IMUNOGLOBULIN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3.10.2020, številka objave JN006321/2020-B01 in v Uradnem listu EU, datum objave 14.10.2020, številka objave 2020/S 200-484565,</w:t>
      </w:r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UMANI POLISPECIFIČNI IMUNOGLOBULI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Humani polispecifični imunoglobulin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10-14T07:42:00Z</dcterms:modified>
  <cp:revision>60</cp:revision>
  <dc:subject/>
  <dc:title>PONUDNIK</dc:title>
</cp:coreProperties>
</file>