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OTROŠNI MATERIAL ZA IZVAJANJE IMUNOHISTOKEMIČNIH IN IMUNOCITOKEMIČNIH BARVANJ NA APARATIH VENTANA PROIZVAJALCA ROCH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Cs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Javno naročilo je bilo objavljeno na portalu javnih naročil, datum objave 05.10.2020, številka objave JN006114/2020-B01 in v Uradnem listu EU, datum objave 06.10.2020, številka objave 2020/S 194-468496. </w:t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8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Odgovorna oseba za podpis okvirnega sporazuma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/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Potrošni material za izvajanje imunohistokemičnih in imunocitokemičnih barvan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6:45:00Z</dcterms:created>
  <dc:creator>RC</dc:creator>
  <dc:description/>
  <cp:keywords/>
  <dc:language>en-US</dc:language>
  <cp:lastModifiedBy>Dragan SELAKOVIĆ</cp:lastModifiedBy>
  <cp:lastPrinted>2019-11-18T10:08:00Z</cp:lastPrinted>
  <dcterms:modified xsi:type="dcterms:W3CDTF">2020-10-06T08:57:00Z</dcterms:modified>
  <cp:revision>58</cp:revision>
  <dc:subject/>
  <dc:title>V skladu s 3</dc:title>
</cp:coreProperties>
</file>