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FIZIČ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Osebni podatk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me in priimek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ŠO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um rojstva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slov stalnega/začasnega prebivališča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ržavljanstvo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ZVAJANJE IMUNOHISTOKEMIČNIH IN IMUNOCITOKEMIČNIH BARVANJ NA APARATIH VENTANA PROIZVAJALCA ROCH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5.10.2020, številka objave JN006114/2020-B01 in v Uradnem listu EU, datum objave 06.10.2020, številka objave 2020/S 194-468496,</w:t>
      </w:r>
      <w:r>
        <w:rPr>
          <w:rFonts w:cs="Arial" w:ascii="Arial" w:hAnsi="Arial"/>
          <w:bCs/>
          <w:color w:val="4F81BD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bCs/>
          <w:color w:val="4F81BD"/>
          <w:sz w:val="22"/>
          <w:szCs w:val="22"/>
        </w:rPr>
      </w:pPr>
      <w:r>
        <w:rPr>
          <w:rFonts w:cs="Arial" w:ascii="Arial" w:hAnsi="Arial"/>
          <w:bCs/>
          <w:color w:val="4F81BD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ZVAJANJE IMUNOHISTOKEMIČNIH IN IMUNOCITOKEMIČNIH BARVANJ NA APARATIH VENTANA PROIZVAJALCA ROCH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ab/>
        <w:tab/>
        <w:tab/>
        <w:t xml:space="preserve">Podpis pooblastitelja:  </w:t>
      </w:r>
    </w:p>
    <w:p>
      <w:pPr>
        <w:pStyle w:val="TextBody"/>
        <w:spacing w:lineRule="auto" w:line="360"/>
        <w:rPr/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osebe, ki so člani upravnega, vodstvenega ali nadzornega organa tega gospodarskega subjekta ali ki ima pooblastila za njegovo zastopanje ali odločanje ali nadzor v njem. 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Potrošni material za izvajanje imunohistokemičnih in imunocitokemičnih barvanj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0:52:00Z</dcterms:created>
  <dc:creator>RC</dc:creator>
  <dc:description/>
  <cp:keywords/>
  <dc:language>en-US</dc:language>
  <cp:lastModifiedBy>Dragan SELAKOVIĆ</cp:lastModifiedBy>
  <cp:lastPrinted>2019-11-18T10:23:00Z</cp:lastPrinted>
  <dcterms:modified xsi:type="dcterms:W3CDTF">2020-10-06T08:58:00Z</dcterms:modified>
  <cp:revision>28</cp:revision>
  <dc:subject/>
  <dc:title>PONUDNIK</dc:title>
</cp:coreProperties>
</file>