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VEZILNI IN SANITETNI MATERIAL – DODATNO JAVNO NAROČIL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e 05.10.2020, številka objave JN006113/2020-B01 in v Uradnem listu EU, datum objave 06.10.2020, številka objave 2020/S 194-468491. 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8-Obvezilni in sanitetni material-dodatno JN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0-10-06T07:40:00Z</dcterms:modified>
  <cp:revision>57</cp:revision>
  <dc:subject/>
  <dc:title>V skladu s 3</dc:title>
</cp:coreProperties>
</file>