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BVEZILNI IN SANITTENI MATERIAL – DODATNO JAVNO NAROČILO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5.10.2020, številka objave JN006113/2020-B01 in v Uradnem listu EU, datum objave 06.10.2020, številka objave 2020/S 194-468491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BVEZILNI IN SANITETNI MATERIAL – DODATNO JAVNO NAROČIL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38-Obvezilni in sanitetni material-dodatno JN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6-22T12:30:00Z</cp:lastPrinted>
  <dcterms:modified xsi:type="dcterms:W3CDTF">2020-10-06T07:42:00Z</dcterms:modified>
  <cp:revision>47</cp:revision>
  <dc:subject/>
  <dc:title>PONUDNIK</dc:title>
</cp:coreProperties>
</file>