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bookmarkStart w:id="0" w:name="Besedilo1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OBVEZILNI IN SANITETNI MATERIAL – DODATNO JAVNO NAROČILO</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5.10.2020, številka objave JN006113/2020-B01 in v Uradnem listu EU, datum objave 06.10.2020, številka objave 2020/S 194-468491. </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čas 24 ur od oddaje naročila (obvestilo na tel. št. 02/321-29-62) in da bo blago dobavila najkasneje v roku največ 2 delovnih dni po prejemu naročila ter da bo po vsakem posameznem naročilu dobavila celotno količino naročenega blaga.</w:t>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31.12.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95.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2" w:name="_Hlk31363060"/>
      <w:bookmarkEnd w:id="2"/>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V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8-Obvezilni in sanitetni material-dodatno J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38-Obvezilni in sanitetni material-dodatno J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9-08T10:22:00Z</cp:lastPrinted>
  <dcterms:modified xsi:type="dcterms:W3CDTF">2020-10-06T07:41:00Z</dcterms:modified>
  <cp:revision>257</cp:revision>
  <dc:subject/>
  <dc:title>K U P O P R O D A J N A   P O G O D B A</dc:title>
</cp:coreProperties>
</file>