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OBVEZILNI IN SANITETNI MATERIAL – DODATNO JAVNO NAROČILO, objavljenega na portalu javnih naročil,  </w:t>
      </w:r>
      <w:r>
        <w:rPr>
          <w:rFonts w:cs="Arial" w:ascii="Arial" w:hAnsi="Arial"/>
          <w:bCs/>
          <w:sz w:val="22"/>
          <w:szCs w:val="22"/>
        </w:rPr>
        <w:t>datum objave 05.10.2020, številka objave JN006113/2020-B01 in v Uradnem listu EU, datum objave 06.10.2020, številka objave 2020/S 194-468491,</w:t>
      </w:r>
      <w:r>
        <w:rPr>
          <w:rFonts w:cs="Arial" w:ascii="Arial" w:hAnsi="Arial"/>
          <w:bCs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OBVEZILNI IN SANITETNI MATERIAL – DODATNO JAVNO NAROČIL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38-Obvezilni in sanitetni material-dodatno JN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0-10-06T07:43:00Z</dcterms:modified>
  <cp:revision>30</cp:revision>
  <dc:subject/>
  <dc:title>PONUDNIK</dc:title>
</cp:coreProperties>
</file>