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ILNE OPORNI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0.09.2020, številka objave JN005606/2020-B01 in v Uradnem listu EU, datum objave 11.09.2020, številka objave 2020/S 177-425357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0-Žilne oporn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9T10:34:00Z</cp:lastPrinted>
  <dcterms:modified xsi:type="dcterms:W3CDTF">2020-09-11T08:08:00Z</dcterms:modified>
  <cp:revision>51</cp:revision>
  <dc:subject/>
  <dc:title>V skladu s 3</dc:title>
</cp:coreProperties>
</file>