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0.09.2020, številka objave JN005606/2020-B01 in v Uradnem listu EU, datum objave 11.09.2020, številka objave 2020/S 177-425357.</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Stranka sporazuma se zavezuje, da bo ob dobavi naročniku predložila navodila proizvajalca v slovenskem ali angleškem jezik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medicinskega potrošnega materiala naročnika</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4.02.2021 do 13.02.2022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0-08-21T09:33:00Z</cp:lastPrinted>
  <dcterms:modified xsi:type="dcterms:W3CDTF">2020-09-11T08:10:00Z</dcterms:modified>
  <cp:revision>139</cp:revision>
  <dc:subject/>
  <dc:title>K U P O P R O D A J N A   P O G O D B A</dc:title>
</cp:coreProperties>
</file>