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ŽILNE OPORNICE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10.09.2020, številka objave JN005606/2020-B01 in v Uradnem listu EU, datum objave 11.09.2020, številka objave 2020/S 177-425357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ŽILNE OPORNIC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30-Žilne opornic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9T15:35:00Z</cp:lastPrinted>
  <dcterms:modified xsi:type="dcterms:W3CDTF">2020-09-11T08:11:00Z</dcterms:modified>
  <cp:revision>39</cp:revision>
  <dc:subject/>
  <dc:title>PONUDNIK</dc:title>
</cp:coreProperties>
</file>