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 BIOLOŠKA – KASKADNI SISTEM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8.09.2020, številka objave JN005558/2020-B01 in v Uradnem listu EU, datum objave 09.09.2020, številka objave 2020/S 175-42216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BIOLOŠKA – KASKADNI SIST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45-Zdravila biološka-kaskadni sistem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9-09T07:50:00Z</dcterms:modified>
  <cp:revision>57</cp:revision>
  <dc:subject/>
  <dc:title>PONUDNIK</dc:title>
</cp:coreProperties>
</file>