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 xml:space="preserve">VZOREC POSAMIČNEGA </w:t>
      </w:r>
    </w:p>
    <w:p>
      <w:pPr>
        <w:pStyle w:val="Heading"/>
        <w:rPr>
          <w:rFonts w:ascii="Arial" w:hAnsi="Arial" w:cs="Arial"/>
          <w:szCs w:val="28"/>
        </w:rPr>
      </w:pPr>
      <w:r>
        <w:rPr>
          <w:rFonts w:cs="Arial" w:ascii="Arial" w:hAnsi="Arial"/>
          <w:szCs w:val="28"/>
        </w:rPr>
        <w:t>OKVIRNEGA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krovni okvirni sporazum, št. ……….., z dne …………….., za nabavo blaga iz javnega naročila </w:t>
        <w:br/>
        <w:t>»</w:t>
      </w:r>
      <w:r>
        <w:rPr>
          <w:rFonts w:cs="Arial" w:ascii="Arial" w:hAnsi="Arial"/>
          <w:b/>
          <w:i w:val="false"/>
          <w:sz w:val="22"/>
          <w:szCs w:val="22"/>
          <w:lang w:val="sl-SI"/>
        </w:rPr>
        <w:t>ZDRAVILA BIOLOŠKA – KASKADNI SISTEM</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8.09.2020, številka objave JN005558/2020-B01 in v Uradnem listu EU, datum objave 09.09.2020, številka objave 2020/S 175-422165.</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Kupec je s pisnim povabilom k predložitvi ponudb št. 460-E-DS-V1-45/21, z dne 04.09.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numPr>
          <w:ilvl w:val="0"/>
          <w:numId w:val="5"/>
        </w:numPr>
        <w:ind w:left="360" w:hanging="360"/>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zdravil (v nadaljevanju: vrsta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Ponudba, Seznam in dokumentacija v zvezi z oddajo javnega naročila so sestavni del tega posamičnega okvirnega sporazum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samični okvirni sporazum,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numPr>
          <w:ilvl w:val="0"/>
          <w:numId w:val="10"/>
        </w:numPr>
        <w:rPr>
          <w:rFonts w:ascii="Arial" w:hAnsi="Arial" w:cs="Arial"/>
          <w:sz w:val="22"/>
          <w:szCs w:val="22"/>
        </w:rPr>
      </w:pPr>
      <w:r>
        <w:rPr>
          <w:rFonts w:cs="Arial" w:ascii="Arial" w:hAnsi="Arial"/>
          <w:sz w:val="22"/>
          <w:szCs w:val="22"/>
        </w:rPr>
        <w:t>Prodajalec bo kupcu dobavljal posamezne vrste blaga na podlagi pisnih naročilnic. Posamezna naročila bo kupec med sklenitelji posamičnega okvirnega sporazuma oddal po kaskadnem sistemu, kot sledi:</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t>Skupina 1: INFLIKSIMAB</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originalno ali biološko podobno) zdravila infli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infliksimaba se odda vrednostno cca. 30 % razpisanih količin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drugo-najugodnejšo »paralelno« zdravilo infliksimaba se odda vrednostno cca. </w:t>
        <w:br/>
        <w:t>19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tretje-najugodnejšo »paralelno« zdravilo infliksimaba se odda vrednostno cca. </w:t>
        <w:br/>
        <w:t>18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infliksimaba se odda vrednostno cca. </w:t>
        <w:br/>
        <w:t>17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peto-najugodnejšo »paralelno« zdravilo infliksimaba se odda vrednostno cca. </w:t>
        <w:br/>
        <w:t>16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infliksimaba, se bo predviden delež za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infliksimaba, se bo predviden delež za četrto in pe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dva »paralelna« zdravila infliksimaba, se bo predviden delež za tretje, četrto in peto »paralelno« zdravilo enakomerno porazdelil med ostali dve paralelni zdravi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2: TRASTUZUMAB</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 xml:space="preserve">Kupec bo izbral najugodnejšo ponudbo za vsako »paralelno« zdravilo (originalno ali biološko podobno) zdravila trastu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trastuzumaba se odda vrednostno cca. 3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trastuzumaba se odda vrednostno cca.</w:t>
        <w:br/>
        <w:t>16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tretje-najugodnejšo »paralelno« zdravilo trastuzumaba se odda vrednostno cca. 1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trastuzumaba se odda vrednostno cca. </w:t>
        <w:br/>
        <w:t>14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peto-najugodnejšo »paralelno« zdravilo trastuzumaba se odda vrednostno cca. 13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šesto-najugodnejšo »paralelno« zdravilo trastuzumaba se odda vrednostno cca. </w:t>
        <w:br/>
        <w:t>12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pet »paralelnih« zdravil trastuzumaba, se bo predviden delež za šesto »paralelno« zdravilo enakomerno porazdelil med ostalih pet paralelnih zdravil.</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trastuzumaba, se bo predviden delež za šesto in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trastuzumaba, se bo predviden delež za šesto, peto in četr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prejel ponudbe le za dva »paralelna« zdravila trastuzumaba, se bo predviden delež za šesto, peto, četrto in tretje »paralelno« zdravilo enakomerno porazdelil med ostali dve paralelni zdravi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360" w:hanging="0"/>
        <w:jc w:val="both"/>
        <w:rPr>
          <w:rFonts w:ascii="Arial" w:hAnsi="Arial" w:cs="Arial"/>
          <w:i w:val="false"/>
          <w:i w:val="false"/>
          <w:iCs/>
          <w:sz w:val="22"/>
          <w:szCs w:val="22"/>
        </w:rPr>
      </w:pPr>
      <w:r>
        <w:rPr>
          <w:rFonts w:cs="Arial" w:ascii="Arial" w:hAnsi="Arial"/>
          <w:i w:val="false"/>
          <w:iCs/>
          <w:sz w:val="22"/>
          <w:szCs w:val="22"/>
          <w:lang w:val="sl-SI"/>
        </w:rPr>
        <w:t xml:space="preserve">V primeru, da bi zaradi zdravljenja pacientov, ki se že zdravijo z biološkimi zdravili, naročnik potreboval točno določeno zdravilo, si pridržuje kupec pravico le tega naročati neodvisno od zgoraj navedenega razmerja (velja za skupino 1 in 2), pri čemer je pri vsakem paralelnem zdravilu mogoče odstopanje v višini 30% deleža dodeljenega naročila. Opisan način dodeljevanja naročil posameznim skleniteljem posamičnega okvirnega sporazuma pomeni način izvajanja posamičnega okvirnega sporazuma (okvirne količine) in ne dodatnih dobav kot so opredeljene v enajstem odstavku tega člena. </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sz w:val="22"/>
          <w:szCs w:val="22"/>
          <w:lang w:val="sl-SI"/>
        </w:rPr>
        <w:t>Kupec bo v naročilnici opredelil vrste in količine blag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 xml:space="preserve">Prodajalec mora dostaviti blago ddp Univerzitetni klinični center Maribor –  razloženo v prostore Centralne lekarne. </w:t>
      </w:r>
    </w:p>
    <w:p>
      <w:pPr>
        <w:pStyle w:val="TextBody"/>
        <w:rPr>
          <w:rFonts w:ascii="Arial" w:hAnsi="Arial" w:cs="Arial"/>
          <w:i/>
          <w:i/>
          <w:sz w:val="22"/>
          <w:szCs w:val="22"/>
          <w:lang w:val="sl-SI"/>
        </w:rPr>
      </w:pPr>
      <w:r>
        <w:rPr>
          <w:rFonts w:cs="Arial" w:ascii="Arial" w:hAnsi="Arial"/>
          <w:i/>
          <w:sz w:val="22"/>
          <w:szCs w:val="22"/>
          <w:lang w:val="sl-SI"/>
        </w:rPr>
      </w:r>
    </w:p>
    <w:p>
      <w:pPr>
        <w:pStyle w:val="BodyText21"/>
        <w:numPr>
          <w:ilvl w:val="0"/>
          <w:numId w:val="10"/>
        </w:numPr>
        <w:rPr>
          <w:rFonts w:ascii="Arial" w:hAnsi="Arial" w:cs="Arial"/>
          <w:iCs/>
          <w:sz w:val="22"/>
          <w:szCs w:val="22"/>
        </w:rPr>
      </w:pPr>
      <w:r>
        <w:rPr>
          <w:rFonts w:cs="Arial" w:ascii="Arial" w:hAnsi="Arial"/>
          <w:iCs/>
          <w:sz w:val="22"/>
          <w:szCs w:val="22"/>
        </w:rPr>
        <w:t>Prodajalec se zavezuje, da bo trastuzumab dobavljal ločeno od ostalih zdravil, v posebnih zabojnikih, ki bodo ustrezno označeni z oznako »Nevarno zdravilo – Rokuj previd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numPr>
          <w:ilvl w:val="0"/>
          <w:numId w:val="10"/>
        </w:numPr>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samičnega okvirnega sporazuma </w:t>
      </w:r>
      <w:r>
        <w:rPr>
          <w:rFonts w:cs="Arial" w:ascii="Arial" w:hAnsi="Arial"/>
          <w:i w:val="false"/>
          <w:sz w:val="22"/>
          <w:szCs w:val="22"/>
        </w:rPr>
        <w:t>so tudi vse morebitne dodatne nabave blaga, ki jih bo potreboval kupec. Navedene nabave blaga bo kupec izvršil po cenah iz prvotne ponudbe, pri čemer se lahko posamični okvirni sporazum spremeni brez novega postopka javnega naročanja, vendar kakršnokoli zvišanje vrednosti ne sme presegati 30 odstotkov  skupne vrednosti blaga za katerega je s prodajalcem sklenjen posamični okvirni sporazum (prvi odstavek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posamičnega okvirnega sporazuma sklenili aneks k temu posamičnemu okvirn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em posamičnim okvirnim sporazumom in zamuda pri dobavi blaga ni posledica višje sile ali razlogov na strani kupca, ima kupec pravico kupiti blago, ki je predmet posamične dobave, pri drugem dobavitelju oz. pri drugi stranki sporazuma, prodajalec pa je dolžan kupcu nadomestiti razliko v ceni med ceno iz posamičnega okvirnega sporazuma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samični okvirni sporazum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em posamičnim okvirnim sporazumom 5-krat, se šteje posamični okvirni sporazum s prodajalcem za te vrste blaga razdrt.</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ind w:left="360" w:hanging="360"/>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w:t>
        <w:br/>
        <w:t xml:space="preserv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ind w:left="360" w:hanging="360"/>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ind w:left="360" w:hanging="360"/>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ind w:left="360" w:hanging="360"/>
        <w:jc w:val="both"/>
        <w:rPr>
          <w:rFonts w:ascii="Arial" w:hAnsi="Arial" w:cs="Arial"/>
          <w:i w:val="false"/>
          <w:i w:val="false"/>
          <w:sz w:val="22"/>
          <w:szCs w:val="22"/>
          <w:lang w:val="sl-SI"/>
        </w:rPr>
      </w:pPr>
      <w:r>
        <w:rPr>
          <w:rFonts w:cs="Arial" w:ascii="Arial" w:hAnsi="Arial"/>
          <w:i w:val="false"/>
          <w:sz w:val="22"/>
          <w:szCs w:val="22"/>
          <w:lang w:val="sl-SI"/>
        </w:rPr>
        <w:t>V času trajanja tega posamičnega okvirnega sporazuma bo kupec od prodajalca kupoval posamezne vrste blaga po cenah iz ponudbe iz 2. člena t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1"/>
        </w:numPr>
        <w:ind w:left="360" w:hanging="360"/>
        <w:jc w:val="both"/>
        <w:rPr>
          <w:i w:val="false"/>
          <w:i w:val="false"/>
          <w:sz w:val="22"/>
          <w:szCs w:val="22"/>
          <w:lang w:val="sl-SI"/>
        </w:rPr>
      </w:pPr>
      <w:r>
        <w:rPr>
          <w:rFonts w:cs="Arial" w:ascii="Arial" w:hAnsi="Arial"/>
          <w:i w:val="false"/>
          <w:sz w:val="22"/>
          <w:szCs w:val="22"/>
          <w:lang w:val="sl-SI"/>
        </w:rPr>
        <w:t>Popusti za vrste blaga iz prodajalčeve ponudbe so fiksni za čas trajanja posamičnega okvirnega sporazuma, sklenjenega za posamezno obdobje. Cene za posamezne vrste blaga niso fiksne, temveč se usklajujejo v skladu z Zakonom o zdravilih (v nadaljnjem besedilu: ZZdr-2; Ur.l. RS, 17/14 in 66/19) ob upoštevanju Pravilnika o določanju cen zdravil za uporabo v humani medicini (Ur.l. RS, št. 32/15,15/16, 19/18, 11/19 in 26/2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1"/>
        </w:numPr>
        <w:ind w:left="360" w:hanging="360"/>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1"/>
        </w:numPr>
        <w:ind w:left="360" w:hanging="360"/>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overflowPunct w:val="false"/>
        <w:spacing w:lineRule="exact" w:line="260"/>
        <w:ind w:left="360" w:hanging="3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Prodajalec bo moral v roku 5-ih dni od podpisa tega posamičnega okvirnega sporazuma kot instrument zavarovanja predložil kupcu bančno garancijo oz. kavcijsko zavarovanje za dobro izvedbo pogodbenih obveznosti v višini 5% vrednosti posamičnega okvirnega sporazuma, če bo vrednost posamičnega okvirnega sporazuma enaka ali višja od 214.000,00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veljavnosti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4"/>
        </w:numPr>
        <w:ind w:left="360" w:hanging="360"/>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4)  Kupec bo garancijo unovčil:</w:t>
      </w:r>
    </w:p>
    <w:p>
      <w:pPr>
        <w:pStyle w:val="Odstavekseznama"/>
        <w:numPr>
          <w:ilvl w:val="0"/>
          <w:numId w:val="6"/>
        </w:numPr>
        <w:jc w:val="both"/>
        <w:rPr/>
      </w:pPr>
      <w:r>
        <w:rPr>
          <w:rFonts w:cs="Arial" w:ascii="Arial" w:hAnsi="Arial"/>
          <w:i w:val="false"/>
          <w:sz w:val="22"/>
          <w:szCs w:val="22"/>
          <w:lang w:val="sl-SI"/>
        </w:rPr>
        <w:t>če naročeno blago pri posamezni dobavi ne bo odgovarjalo standardom in kvaliteti,</w:t>
      </w:r>
    </w:p>
    <w:p>
      <w:pPr>
        <w:pStyle w:val="Normal"/>
        <w:numPr>
          <w:ilvl w:val="0"/>
          <w:numId w:val="6"/>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posamičnega okvirn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Ta posamični okvirni sporazum se sklepa za obdobje od …………….… do …………..…. in začne veljati z dnem podpisa obeh pogodbenih strank in ko prodajalec kupcu predloži instrument zavarovanja iz 9. člena tega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8"/>
        </w:numPr>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člena ZJN-3 lahko stranki tega posamičnega okvirnega sporazuma  sporazumno podaljšata trajanje tega posamičnega okvirnega sporazuma s sklenitvijo aneksa k posamičnemu okvirnemu sporazumu. Aneks lahko skleneta v primeru, če novi postopek oddaje javnega naročila ni zaključen pravočasno, in sicer za čas do zaključka postopka oddaje javnega naročila oziroma sklenitve nov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samičnega okvirnega sporazuma (dodatne nabave in podaljšanje veljavnosti posamičnega okvirnega sporazuma) velja omejitev 30 % za vrednost vseh sprememb skupaj.</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8"/>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samični okvirni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če bo kupec seznanjen, da je pristojni državni organ pri prodajalcu ali podizvajalcu v času izvajanja posamičnega okvirnega sporazuma ugotovil najmanj dve kršitvi v zvezi s:</w:t>
      </w:r>
    </w:p>
    <w:p>
      <w:pPr>
        <w:pStyle w:val="Normal"/>
        <w:numPr>
          <w:ilvl w:val="1"/>
          <w:numId w:val="12"/>
        </w:numPr>
        <w:suppressAutoHyphens w:val="true"/>
        <w:overflowPunct w:val="false"/>
        <w:autoSpaceDE w:val="false"/>
        <w:ind w:left="1080" w:hanging="360"/>
        <w:jc w:val="both"/>
        <w:rPr/>
      </w:pPr>
      <w:r>
        <w:rPr>
          <w:rFonts w:cs="Arial" w:ascii="Arial" w:hAnsi="Arial"/>
          <w:i w:val="false"/>
          <w:sz w:val="22"/>
          <w:szCs w:val="22"/>
          <w:lang w:val="sl-SI" w:eastAsia="zh-CN"/>
        </w:rPr>
        <w:t xml:space="preserve">plačilom za delo, </w:t>
      </w:r>
    </w:p>
    <w:p>
      <w:pPr>
        <w:pStyle w:val="Normal"/>
        <w:numPr>
          <w:ilvl w:val="1"/>
          <w:numId w:val="12"/>
        </w:numPr>
        <w:suppressAutoHyphens w:val="true"/>
        <w:overflowPunct w:val="false"/>
        <w:autoSpaceDE w:val="false"/>
        <w:ind w:left="1080" w:hanging="36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2"/>
        </w:numPr>
        <w:suppressAutoHyphens w:val="true"/>
        <w:overflowPunct w:val="false"/>
        <w:autoSpaceDE w:val="false"/>
        <w:ind w:left="1080" w:hanging="360"/>
        <w:jc w:val="both"/>
        <w:rPr/>
      </w:pPr>
      <w:r>
        <w:rPr>
          <w:rFonts w:cs="Arial" w:ascii="Arial" w:hAnsi="Arial"/>
          <w:i w:val="false"/>
          <w:sz w:val="22"/>
          <w:szCs w:val="22"/>
          <w:lang w:val="sl-SI" w:eastAsia="zh-CN"/>
        </w:rPr>
        <w:t xml:space="preserve">počitki, </w:t>
      </w:r>
    </w:p>
    <w:p>
      <w:pPr>
        <w:pStyle w:val="Normal"/>
        <w:numPr>
          <w:ilvl w:val="1"/>
          <w:numId w:val="12"/>
        </w:numPr>
        <w:suppressAutoHyphens w:val="true"/>
        <w:overflowPunct w:val="false"/>
        <w:autoSpaceDE w:val="false"/>
        <w:ind w:left="1080" w:hanging="360"/>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72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samičnega okvirnega sporazuma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posamičnega okvirn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8"/>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samični okvirni sporazum razvezan z dnem sklenitve novega posamičnega okvirnega sporazuma o izvedbi javnega naročila za predmetno naročilo. O datumu sklenitve posamičnega okvirnega sporazuma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8"/>
        </w:numPr>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samični okvirni sporazum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both"/>
        <w:rPr/>
      </w:pPr>
      <w:r>
        <w:rPr>
          <w:rFonts w:cs="Arial" w:ascii="Arial" w:hAnsi="Arial"/>
          <w:i w:val="false"/>
          <w:sz w:val="22"/>
          <w:szCs w:val="22"/>
          <w:lang w:val="sl-SI"/>
        </w:rPr>
        <w:t xml:space="preserve">V primeru neizpolnjevanja obveznosti prodajalca po tem posamičnem okvirnem sporazumu, lahko kupec ta posamični okvirni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bCs/>
          <w:i w:val="false"/>
          <w:i w:val="false"/>
          <w:iCs/>
          <w:sz w:val="22"/>
          <w:szCs w:val="22"/>
          <w:lang w:val="sl-SI"/>
        </w:rPr>
      </w:pPr>
      <w:bookmarkStart w:id="2" w:name="_Hlk4094374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3"/>
        </w:numPr>
        <w:jc w:val="both"/>
        <w:outlineLvl w:val="4"/>
        <w:rPr>
          <w:rFonts w:ascii="Arial" w:hAnsi="Arial" w:cs="Arial"/>
          <w:bCs/>
          <w:i w:val="false"/>
          <w:i w:val="false"/>
          <w:iCs/>
          <w:sz w:val="22"/>
          <w:szCs w:val="22"/>
          <w:lang w:val="sl-SI"/>
        </w:rPr>
      </w:pPr>
      <w:bookmarkStart w:id="3"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3"/>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 ta posamični okvirni sporazum ali pri izvajanju tega posamičnega okvirnega sporazuma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samični okvirni sporazum nič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posamičnega okvirnega sporazuma,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samični okvirni sporazum je napisan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kaskadni siste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kaskadni si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9-09T09:20:00Z</cp:lastPrinted>
  <dcterms:modified xsi:type="dcterms:W3CDTF">2020-09-09T07:50:00Z</dcterms:modified>
  <cp:revision>202</cp:revision>
  <dc:subject/>
  <dc:title>K U P O P R O D A J N A   P O G O D B A</dc:title>
</cp:coreProperties>
</file>