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BIOLOŠKA – KASKADNI SIS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8.09.2020, številka objave JN005558/2020-B01 in v Uradnem listu EU, datum objave 09.09.2020, številka objave 2020/S 175-422165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krovnega okvirnega sporazuma in posamičnega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5-Zdravila biološka-kaskadni siste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10:50:00Z</cp:lastPrinted>
  <dcterms:modified xsi:type="dcterms:W3CDTF">2020-09-09T07:50:00Z</dcterms:modified>
  <cp:revision>52</cp:revision>
  <dc:subject/>
  <dc:title>V skladu s 3</dc:title>
</cp:coreProperties>
</file>