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ZDRAVILA BIOLOŠKA – KASKADNI SISTEM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tum objave 08.09.2020, številka objave JN005558/2020-B01 in v Uradnem listu EU, datum objave 09.09.2020, številka objave 2020/S 175-422165,</w:t>
      </w:r>
      <w:bookmarkEnd w:id="0"/>
      <w:r>
        <w:rPr>
          <w:rFonts w:cs="Arial" w:ascii="Arial" w:hAnsi="Arial"/>
          <w:bCs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BIOLOŠKA – KASKADNI SIST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45-Zdravila biološka-kaskadni sistem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09-09T07:51:00Z</dcterms:modified>
  <cp:revision>42</cp:revision>
  <dc:subject/>
  <dc:title>PONUDNIK</dc:title>
</cp:coreProperties>
</file>