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DRAVILA IZ KRVI IN KOAGULACIJSKI FAKTOR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4.09.2020, številka objave JN005507/2020-B01 in v Uradnem listu EU, datum objave 07.09.2020, številka objave 2020/S 173-417716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17-Zdravila iz krvi in koagulacijski faktorj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09:21:00Z</cp:lastPrinted>
  <dcterms:modified xsi:type="dcterms:W3CDTF">2020-09-07T07:54:00Z</dcterms:modified>
  <cp:revision>33</cp:revision>
  <dc:subject/>
  <dc:title>V skladu s 3</dc:title>
</cp:coreProperties>
</file>