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ZDRAVILA IZ KRVI IN KOAGULACIJSKI FAKTORJI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04.09.2020, številka objave JN005507/2020-B01 in v Uradnem listu EU, datum objave 07.09.2020, številka objave 2020/S 173-417716,</w:t>
      </w:r>
      <w:r>
        <w:rPr>
          <w:rFonts w:cs="Arial" w:ascii="Arial" w:hAnsi="Arial"/>
          <w:b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ZDRAVILA IZ KRVI IN KOAGULACIJSKI FAKTOR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17-Zdravila iz krvi in koagulacijski faktorj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0-09-07T07:56:00Z</dcterms:modified>
  <cp:revision>57</cp:revision>
  <dc:subject/>
  <dc:title>PONUDNIK</dc:title>
</cp:coreProperties>
</file>