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ERKUTANE AORTNE ZAKLOPKE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3.09.2020, številka objave JN005476/2020-B01 in v Uradnem listu EU, datum objave 04.09.2020, številka objave 2020/S 172-41385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9T15:39:00Z</cp:lastPrinted>
  <dcterms:modified xsi:type="dcterms:W3CDTF">2020-09-04T08:42:00Z</dcterms:modified>
  <cp:revision>26</cp:revision>
  <dc:subject/>
  <dc:title>PONUDNIK</dc:title>
</cp:coreProperties>
</file>