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ERKUTANE AORTNE ZAKLOPK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03.09.2020, številka objave JN005476/2020-B01 in v Uradnem listu EU, datum objave 04.09.2020, številka objave 2020/S 172-413857.</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kvirne količine so razpisane ob predvidevanju, da bo naročniku v letu 2021 s strani ZZZS odobrena širitev programa, V nasprotnem primeru, bo naročnik nabavil manjše količine perkutanih aortnih zaklop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iCs/>
          <w:sz w:val="22"/>
          <w:szCs w:val="22"/>
        </w:rPr>
      </w:pPr>
      <w:r>
        <w:rPr>
          <w:rFonts w:cs="Arial" w:ascii="Arial" w:hAnsi="Arial"/>
          <w:i w:val="false"/>
          <w:iCs/>
          <w:sz w:val="22"/>
          <w:szCs w:val="22"/>
        </w:rPr>
        <w:t>Stranka sporazuma se zavezuje, da bo ob dobavi naročniku predložila navodila proizvajalca v slovenskem ali angleškem jeziku.</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e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X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tega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sporazuma, če bo vrednost enaka ali višja od 21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e alineje tega člena mora biti še najmanj 10 dni od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 če naročeno blago pri posamezni dobavi:</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22.02.2021 do 21.02.2022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ima zagotovljena finančna sredstva za 22 perkutanih aortnih zaklopk. Ker finančna sredstva za preostalo število razpisanih perkutanih aortnih zaklopk za leto 2021 še niso zagotovljena, bo naročnik te količine začel naročati šele, ko in če bodo sredstva zagotovlj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0-09-04T09:40:00Z</cp:lastPrinted>
  <dcterms:modified xsi:type="dcterms:W3CDTF">2020-09-04T08:41:00Z</dcterms:modified>
  <cp:revision>144</cp:revision>
  <dc:subject/>
  <dc:title>K U P O P R O D A J N A   P O G O D B A</dc:title>
</cp:coreProperties>
</file>