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TROMBOELASTOMETRIJO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7.08.2020, številka objave JN005150/2020-B01 in v Uradnem listu EU, datum objave 18.08.2020, številka objave 2020/S 159-387455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TROMBOELASTOMETR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Potrošni material za tromboelastometr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0-08-18T09:26:00Z</dcterms:modified>
  <cp:revision>42</cp:revision>
  <dc:subject/>
  <dc:title>PONUDNIK</dc:title>
</cp:coreProperties>
</file>