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ROŠNI MATERIAL ZA TROMBOELASTOMETRI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7.08.2020, številka objave JN005150/2020-B01 in v Uradnem listu EU, datum objave 18.08.2020, številka objave 2020/S 159-38745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tromboelastometr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08-18T09:25:00Z</dcterms:modified>
  <cp:revision>55</cp:revision>
  <dc:subject/>
  <dc:title>V skladu s 3</dc:title>
</cp:coreProperties>
</file>