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KOHLEARNI IN BAHA IMPLANTATI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27.07.2020, številka objave JN004744/2020-B01 in v Uradnem listu EU, datum objave 28.07.2020, številka objave 2020/S 144-353795,</w:t>
      </w:r>
      <w:bookmarkEnd w:id="0"/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OHLEARNI IN BAHA IMPLANTA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42-Kohlearni in baha implantat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7-28T07:58:00Z</dcterms:modified>
  <cp:revision>53</cp:revision>
  <dc:subject/>
  <dc:title>PONUDNIK</dc:title>
</cp:coreProperties>
</file>