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HLEARNI IN BAHA IMPLANTAT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</w:t>
            </w:r>
            <w:bookmarkStart w:id="0" w:name="_Hlk41463816"/>
            <w:r>
              <w:rPr>
                <w:rFonts w:cs="Arial" w:ascii="Arial" w:hAnsi="Arial"/>
                <w:bCs/>
                <w:sz w:val="22"/>
                <w:szCs w:val="22"/>
              </w:rPr>
              <w:t>datum objave 27.07.2020, številka objave JN004744/2020-B01 in v Uradnem listu EU, datum objave 28.07.2020, številka objave 2020/S 144-353795.</w:t>
            </w:r>
            <w:bookmarkEnd w:id="0"/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42-KOhlearni in baha implantat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07-28T09:41:00Z</cp:lastPrinted>
  <dcterms:modified xsi:type="dcterms:W3CDTF">2020-07-28T09:02:00Z</dcterms:modified>
  <cp:revision>51</cp:revision>
  <dc:subject/>
  <dc:title>V skladu s 3</dc:title>
</cp:coreProperties>
</file>