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ADIOFARMAKI 2021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7.07.2020, številka objave JN004561/2020-B01 in v Uradnem listu EU, datum objave 20.07.2020, številka objave 2020/S 138-338971,</w:t>
      </w:r>
      <w:r>
        <w:rPr>
          <w:rFonts w:cs="Arial" w:ascii="Arial" w:hAnsi="Arial"/>
          <w:sz w:val="22"/>
          <w:szCs w:val="22"/>
        </w:rPr>
        <w:t xml:space="preserve">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DIOFARMAKI 202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86-Radiofarmaki 2021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7-20T09:13:00Z</dcterms:modified>
  <cp:revision>54</cp:revision>
  <dc:subject/>
  <dc:title>PONUDNIK</dc:title>
</cp:coreProperties>
</file>