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ADIOFARMAKI 2021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>datum objave 17.07.2020, številka objave JN004561/2020-B01 in v Uradnem listu EU, datum objave 20.07.2020, številka objave 2020/S 138-338971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ADIOFARMAKI 2021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86-Radiofarmaki 2021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6-30T08:46:00Z</cp:lastPrinted>
  <dcterms:modified xsi:type="dcterms:W3CDTF">2020-07-20T09:14:00Z</dcterms:modified>
  <cp:revision>38</cp:revision>
  <dc:subject/>
  <dc:title>PONUDNIK</dc:title>
</cp:coreProperties>
</file>