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 202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17.07.2020, številka objave JN004561/2020-B01 in v Uradnem listu EU, datum objave 20.07.2020, številka objave 2020/S 138-338971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6-Radiofarmaki 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7-20T09:48:00Z</dcterms:modified>
  <cp:revision>57</cp:revision>
  <dc:subject/>
  <dc:title>V skladu s 3</dc:title>
</cp:coreProperties>
</file>