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 xml:space="preserve">datum objav 15.07.2020, številka objave JN004482/2020-B01 in v Uradnem listu EU, datum objave 16.07.2020, številka objave 2020/S 136-334255.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20, z dne 10.07.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4,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n popusti za neregistrirana zdravila oz. 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ob upoštevanju Pravilnika o določanju cen zdravil za uporabo v humani medicini (Ur.l. RS, št. 32/15,15/16, 19/18, 11/19 in 26/2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ob sklenitvi te pogodbe kot instrument zavarovanja predložil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pogodbene vrednosti, če bo pogodbena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pogodbene vrednosti, če bo pogodbena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menice oz. bančne garancije oz. kavcijskega zavarovanja za dobro izvedbo pogodbenih obveznosti, bo moral prodajalec unovčeno menico oz.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B listo oz. odobrena na Komisiji za zdravila.</w:t>
      </w:r>
    </w:p>
    <w:p>
      <w:pPr>
        <w:pStyle w:val="TextBody"/>
        <w:rPr>
          <w:rFonts w:ascii="Arial" w:hAnsi="Arial" w:cs="Arial"/>
          <w:i/>
          <w:i/>
          <w:smallCaps/>
          <w:sz w:val="22"/>
          <w:szCs w:val="22"/>
          <w:lang w:val="sl-SI"/>
        </w:rPr>
      </w:pPr>
      <w:r>
        <w:rPr>
          <w:rFonts w:cs="Arial" w:ascii="Arial" w:hAnsi="Arial"/>
          <w:i/>
          <w:smallCaps/>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bookmarkStart w:id="5" w:name="_Hlk40943742"/>
      <w:bookmarkEnd w:id="5"/>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6" w:name="_Hlk40943742"/>
      <w:bookmarkStart w:id="7" w:name="_Hlk40943742"/>
      <w:bookmarkEnd w:id="7"/>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8-11-02T11:53:00Z</cp:lastPrinted>
  <dcterms:modified xsi:type="dcterms:W3CDTF">2020-07-16T09:24:00Z</dcterms:modified>
  <cp:revision>176</cp:revision>
  <dc:subject/>
  <dc:title>K U P O P R O D A J N A   P O G O D B A</dc:title>
</cp:coreProperties>
</file>