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 15.07.2020, številka objave JN004482/2020-B01 in v Uradnem listu EU, datum objave 16.07.2020, številka objave 2020/S 136-334255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    1-Zdravil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7-16T09:24:00Z</dcterms:modified>
  <cp:revision>53</cp:revision>
  <dc:subject/>
  <dc:title>PONUDNIK</dc:title>
</cp:coreProperties>
</file>