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DRAVI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vno naročilo je bilo objavljeno na portalu javnih naročil, datum objav 15.07.2020, številka objave JN004482/2020-B01 in v Uradnem listu EU, datum objave 16.07.2020, številka objave 2020/S 136-334255. 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1-Zdravil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8-11-02T10:50:00Z</cp:lastPrinted>
  <dcterms:modified xsi:type="dcterms:W3CDTF">2020-07-16T09:23:00Z</dcterms:modified>
  <cp:revision>45</cp:revision>
  <dc:subject/>
  <dc:title>V skladu s 3</dc:title>
</cp:coreProperties>
</file>