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INJEKTORJ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7.07.2020, številka objave JN004305/2020-B01 in v Uradnem listu EU, datum objave 08.07.2020, številka objave 2020/S 130-318810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INJEKTOR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Potrošni material za injektorj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07-08T09:49:00Z</dcterms:modified>
  <cp:revision>25</cp:revision>
  <dc:subject/>
  <dc:title>PONUDNIK</dc:title>
</cp:coreProperties>
</file>