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ROŠNI MATERIAL ZA INJEKTOR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07.07.2020, številka objave JN004305/2020-B01 in v Uradnem listu EU, datum objave 08.07.2020, številka objave 2020/S 130-318810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Potrošni material za injektor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0-07-08T09:48:00Z</dcterms:modified>
  <cp:revision>56</cp:revision>
  <dc:subject/>
  <dc:title>V skladu s 3</dc:title>
</cp:coreProperties>
</file>