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POTROŠNI MATERIAL ZA INJEKTORJ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7.07.2020, številka objave JN004305/2020-B01 in v Uradnem listu EU, datum objave 08.07.2020, številka objave 2020/S 130-318810.</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skladišče medicinskega materiala.</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214.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3" w:name="_Hlk31363060"/>
      <w:bookmarkStart w:id="4" w:name="_Hlk31363060"/>
      <w:bookmarkEnd w:id="4"/>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njektor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njektor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10-25T12:35:00Z</cp:lastPrinted>
  <dcterms:modified xsi:type="dcterms:W3CDTF">2020-07-08T09:48:00Z</dcterms:modified>
  <cp:revision>228</cp:revision>
  <dc:subject/>
  <dc:title>K U P O P R O D A J N A   P O G O D B A</dc:title>
</cp:coreProperties>
</file>