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RČNI SPODBUJEVALNIKI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Javno naročilo je bilo objavljeno na portalu javnih naročil, </w:t>
            </w:r>
            <w:bookmarkStart w:id="0" w:name="_Hlk41463816"/>
            <w:r>
              <w:rPr>
                <w:rFonts w:cs="Arial" w:ascii="Arial" w:hAnsi="Arial"/>
                <w:bCs/>
                <w:sz w:val="22"/>
                <w:szCs w:val="22"/>
              </w:rPr>
              <w:t xml:space="preserve">datum objave 03.07.2020, številka objave JN004239/2020-B01 in v Uradnem listu EU, datum objave 06.07.2020, številka objave 2020/S 128-312789. </w:t>
            </w:r>
            <w:bookmarkEnd w:id="0"/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 in/oz. kupoprodajne pogodbe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11-Srčni spodbujevalniki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0-07-06T09:07:00Z</cp:lastPrinted>
  <dcterms:modified xsi:type="dcterms:W3CDTF">2020-07-06T08:24:00Z</dcterms:modified>
  <cp:revision>51</cp:revision>
  <dc:subject/>
  <dc:title>V skladu s 3</dc:title>
</cp:coreProperties>
</file>