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SRČNI SPODBUJEVALNIKI«,</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iCs/>
          <w:sz w:val="22"/>
          <w:szCs w:val="22"/>
        </w:rPr>
        <w:t xml:space="preserve">datum objave 03.07.2020, številka objave JN004239/2020-B01 in v Uradnem listu EU, datum objave 06.07.2020, številka objave 2020/S 128-312789. </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1(20, z dne 01.07.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zavezuje, da bo blago dobavil najkasneje v roku treh (3) dni oz. v nujnih primerih v roku 24-ih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6" w:name="_Hlk40943742"/>
      <w:bookmarkEnd w:id="6"/>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1-Srčni spodbujevaln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1-Srčni spodbujevalnik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6-17T09:43:00Z</cp:lastPrinted>
  <dcterms:modified xsi:type="dcterms:W3CDTF">2020-07-06T08:25:00Z</dcterms:modified>
  <cp:revision>262</cp:revision>
  <dc:subject/>
  <dc:title>K U P O P R O D A J N A   P O G O D B A</dc:title>
</cp:coreProperties>
</file>