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RČNI SPODBUJEVALNIKI, objavljenega na portalu javnih naročil,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03.07.2020, številka objave JN004239/2020-B01 in v Uradnem listu EU, datum objave 06.07.2020, številka objave 2020/S 128-312789</w:t>
      </w:r>
      <w:bookmarkEnd w:id="0"/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RČNI SPODBUJEVALNI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11-Srčni spodbujevalnik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0-07-06T08:25:00Z</dcterms:modified>
  <cp:revision>54</cp:revision>
  <dc:subject/>
  <dc:title>PONUDNIK</dc:title>
</cp:coreProperties>
</file>