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rPr>
        <w:t>REAGENTI ZA PRETOČNI CITOMETER BD FACSYMPHONY A3</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02.07.2020, številka objave JN004203/2020-B01 in v Uradnem listu EU, datum objave 03.07.2020, številka objave 2020/S 127-309917. </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u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214.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rPr>
      </w:pPr>
      <w:r>
        <w:rPr>
          <w:rFonts w:cs="Arial" w:ascii="Arial" w:hAnsi="Arial"/>
          <w:i w:val="false"/>
          <w:sz w:val="22"/>
          <w:szCs w:val="22"/>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pretočni citome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pretočni citome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7-08T13:56:00Z</cp:lastPrinted>
  <dcterms:modified xsi:type="dcterms:W3CDTF">2020-07-08T12:12:00Z</dcterms:modified>
  <cp:revision>226</cp:revision>
  <dc:subject/>
  <dc:title>K U P O P R O D A J N A   P O G O D B A</dc:title>
</cp:coreProperties>
</file>