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REAGENTI ZA PRETOČNI CITOMETER BD FACSYMPHONY A3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02.07.2020, številka objave JN004203/2020-B01 in v Uradnem listu EU, datum objave 03.07.2020, številka objave 2020/S 127-309917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REAGENTI ZA PRETOČNI CITOMETER BD FACSYMPHONY A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Reagenti za pretočni citometer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8T10:18:00Z</cp:lastPrinted>
  <dcterms:modified xsi:type="dcterms:W3CDTF">2020-07-03T09:28:00Z</dcterms:modified>
  <cp:revision>39</cp:revision>
  <dc:subject/>
  <dc:title>PONUDNIK</dc:title>
</cp:coreProperties>
</file>