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rPr>
        <w:t>REAGENTI ZA PRETOČNI CITOMETER BD FACSYMPHONY A3</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02.07.2020, številka objave JN004203/2020-B01 in v Uradnem listu EU, datum objave 03.07.2020, številka objave 2020/S 127-309917. </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bookmarkStart w:id="0" w:name="_Hlk32565229"/>
      <w:bookmarkEnd w:id="0"/>
      <w:r>
        <w:rPr>
          <w:rFonts w:cs="Arial" w:ascii="Arial" w:hAnsi="Arial"/>
          <w:i w:val="false"/>
          <w:sz w:val="22"/>
          <w:szCs w:val="22"/>
          <w:lang w:val="sl-SI"/>
        </w:rPr>
        <w:t>Predmet tega sporazuma so tudi vse dodatne nabave blaga, ki jih bo potreboval naročnik. Navedene nabave blaga bo naročnik izvršil po cenah iz prvotne ponudbe, pri čemer se lahko sporazum spremeni brez novega postopka javnega naročanja, vendar kakršnokoli zvišanje količine iz sporazuma ne sme presegati 30% prvotno predvidenih skupnih količin blag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2565229"/>
      <w:bookmarkStart w:id="2" w:name="_Hlk32565229"/>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Oddelka za laboratorijsko diagnostiko v dopoldanskem (delovnem) času od ponedeljka do petka med 8.00 in 14.00 uro.</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u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 če bo vrednost enaka ali višja od 214.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pretočni citome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pretočni citome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9-10-25T12:35:00Z</cp:lastPrinted>
  <dcterms:modified xsi:type="dcterms:W3CDTF">2020-07-03T09:27:00Z</dcterms:modified>
  <cp:revision>225</cp:revision>
  <dc:subject/>
  <dc:title>K U P O P R O D A J N A   P O G O D B A</dc:title>
</cp:coreProperties>
</file>