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GENTI ZA PRETOČNI CITOMETER BD FACSYMPHONY A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02.07.2020, številka objave JN004203/2020-B01 in v Uradnem listu EU, datum objave 03.07.2020, številka objave 2020/S 127-309917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Reagenti za pretočni citome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07-03T09:27:00Z</dcterms:modified>
  <cp:revision>53</cp:revision>
  <dc:subject/>
  <dc:title>V skladu s 3</dc:title>
</cp:coreProperties>
</file>