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STORITVE LABORATORIJSKE DIAGNOSTIKE PLJUČNIH BOLEZNI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25.06.2020, številka objave JN004086/2020-B01 in v Uradnem listu EU, datum objave 26.06.2020, številka objave 2020/S 122-299586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Skupna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Storitve laboratorijske diagnostike pljučnih bolez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Dragan SELAKOVIĆ</cp:lastModifiedBy>
  <cp:lastPrinted>2019-10-24T09:24:00Z</cp:lastPrinted>
  <dcterms:modified xsi:type="dcterms:W3CDTF">2020-06-26T07:48:00Z</dcterms:modified>
  <cp:revision>64</cp:revision>
  <dc:subject/>
  <dc:title>V skladu s 3</dc:title>
</cp:coreProperties>
</file>