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STORITVE LABORATORIJSKE DIAGNOSTIKE PLJUČNIH BOLEZNI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25.06.2020, številka objave JN004086/2020-B01 in v Uradnem listu EU, datum objave 26.06.2020, številka objave 2020/S 122-299586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STORITVE LABORATORIJSKE DIAGNOSTIKE PLJUČNIH BOLEZN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Storitve laboratorijske diagnostike pljučnih bolezni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0-24T09:51:00Z</cp:lastPrinted>
  <dcterms:modified xsi:type="dcterms:W3CDTF">2020-06-26T07:49:00Z</dcterms:modified>
  <cp:revision>21</cp:revision>
  <dc:subject/>
  <dc:title>PONUDNIK</dc:title>
</cp:coreProperties>
</file>