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TORITVE LABORATORIJSKE DIAGNOSTIKE PLJUČNIH BOLEZN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5.06.2020, številka objave JN004086/2020-B01 in v Uradnem listu EU, datum objave 26.06.2020, številka objave 2020/S 122-299586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TORITVE LABORATORIJSKE DIAGNOSTIKE PLJUČNIH BOLEZ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Storitve laboratorijske diagnostike pljučnih bolezn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0-23T09:33:00Z</cp:lastPrinted>
  <dcterms:modified xsi:type="dcterms:W3CDTF">2020-06-26T07:49:00Z</dcterms:modified>
  <cp:revision>38</cp:revision>
  <dc:subject/>
  <dc:title>PONUDNIK</dc:title>
</cp:coreProperties>
</file>