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TUŠE ZA APARAT ZA MERJENJE ELEKTROLITOV V KRV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Kartuše za aparat za merjenje elektrolitov v krv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7-22T08:26:00Z</cp:lastPrinted>
  <dcterms:modified xsi:type="dcterms:W3CDTF">2020-06-18T11:00:00Z</dcterms:modified>
  <cp:revision>52</cp:revision>
  <dc:subject/>
  <dc:title>V skladu s 3</dc:title>
</cp:coreProperties>
</file>