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ENTERALNA PREHRANA, objavljenega na portalu javnih,</w:t>
      </w:r>
      <w:bookmarkStart w:id="0" w:name="_Hlk41463816"/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atum objave 16.06.2020, številka objave JN003817/2020-B01 in v Uradnem listu EU, datum objave 17.06.2020, številka objave 2020/S 116-281308</w:t>
      </w:r>
      <w:bookmarkEnd w:id="0"/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ENTERALNA PREHRAN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3-Enteralna prehrana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5-27T09:59:00Z</cp:lastPrinted>
  <dcterms:modified xsi:type="dcterms:W3CDTF">2020-06-17T08:54:00Z</dcterms:modified>
  <cp:revision>35</cp:revision>
  <dc:subject/>
  <dc:title>PONUDNIK</dc:title>
</cp:coreProperties>
</file>