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ENTERALNA PREHRANA«,</w:t>
      </w:r>
      <w:r>
        <w:rPr>
          <w:rFonts w:cs="Arial" w:ascii="Arial" w:hAnsi="Arial"/>
          <w:i w:val="false"/>
          <w:sz w:val="22"/>
          <w:szCs w:val="22"/>
          <w:lang w:val="sl-SI"/>
        </w:rPr>
        <w:t xml:space="preserve"> objavljen na portalu javnih naročil, </w:t>
      </w:r>
      <w:bookmarkStart w:id="0" w:name="_Hlk41463816"/>
      <w:r>
        <w:rPr>
          <w:rFonts w:cs="Arial" w:ascii="Arial" w:hAnsi="Arial"/>
          <w:bCs/>
          <w:i w:val="false"/>
          <w:sz w:val="22"/>
          <w:szCs w:val="22"/>
          <w:lang w:val="sl-SI"/>
        </w:rPr>
        <w:t xml:space="preserve">datum objave 16.06.2020, številka objave JN003817/2020-B01 in v Uradnem listu EU, datum objave 17.06.2020, številka objave 2020/S 116-281308.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V1-3/20, z dne 15.06.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2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Predmet te pogodbe so tudi vse morebitne dodatne nabave blaga, ki jih bo potreboval kupec. Navedene nabave blaga bo kupec izvršil po cenah iz veljav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 xml:space="preserve"> (e-dobavnica, račun) in nalepki blaga ter škatl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rodajalec bo moral v roku 5-ih dni od podpisa pogodbe kot instrument zavarovanja predložiti kupcu </w:t>
      </w:r>
      <w:r>
        <w:rPr>
          <w:rFonts w:cs="Arial" w:ascii="Arial" w:hAnsi="Arial"/>
          <w:i w:val="false"/>
          <w:sz w:val="22"/>
          <w:szCs w:val="22"/>
          <w:lang w:val="sl-SI"/>
        </w:rPr>
        <w:t>menično izjavo in lastno podpisano menico s pooblastilom v višini 5% od vrednosti, pogodbe če bo vrednost višja od 50.000,00 EUR brez DDV. Prodajalec mora zagotoviti, da bo ves čas trajanja pogodbe menica unovčljiva.</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za dobro izvedbo pogodbenih obveznosti, bo moral prodajalec unovčeno menic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menic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instrument zavarovanja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6" w:name="_Hlk40943742"/>
      <w:bookmarkEnd w:id="6"/>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7" w:name="_Hlk40943742"/>
      <w:bookmarkStart w:id="8" w:name="_Hlk40943742"/>
      <w:bookmarkEnd w:id="8"/>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3-Enteralna prehra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3-Enteralna prehrana</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6-17T09:43:00Z</cp:lastPrinted>
  <dcterms:modified xsi:type="dcterms:W3CDTF">2020-06-17T08:53:00Z</dcterms:modified>
  <cp:revision>258</cp:revision>
  <dc:subject/>
  <dc:title>K U P O P R O D A J N A   P O G O D B A</dc:title>
</cp:coreProperties>
</file>