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ERALNA PREHRA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</w:t>
            </w:r>
            <w:bookmarkStart w:id="0" w:name="_Hlk41463816"/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 objave 16.06.2020, številka objave JN003817/2020-B01 in v Uradnem listu EU, datum objave 17.06.2020, številka objave 2020/S 116-281308. </w:t>
            </w:r>
            <w:bookmarkEnd w:id="0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-Enteralna prehra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0-06-17T08:52:00Z</dcterms:modified>
  <cp:revision>48</cp:revision>
  <dc:subject/>
  <dc:title>V skladu s 3</dc:title>
</cp:coreProperties>
</file>