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EDSTVA ZA DEZINFEKCIJ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 objave 11..06.2020, številka objave JN003715/2020-B01 in v Uradnem listu EU, datum objave 12.06.2020, številka objave 2020/S 113-273767. 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-Sredstva za dezinfekc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0-06-12T08:04:00Z</dcterms:modified>
  <cp:revision>48</cp:revision>
  <dc:subject/>
  <dc:title>V skladu s 3</dc:title>
</cp:coreProperties>
</file>