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SREDSTVA ZA DEZINFEKCIJO«</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 xml:space="preserve">datum objave 11..06.2020, številka objave JN003715/2020-B01 in v Uradnem listu EU, datum objave 12.06.2020, številka objave 2020/S 113-273767. </w:t>
      </w:r>
      <w:bookmarkEnd w:id="0"/>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1 do 31.12.2022.</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1 do 31.12.2021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2 do 31.12.2022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so cene za posamezno vrsto blaga oz. cene iz skupine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tranka sporazuma se zavezuje, do bo ob dobavi naročniku predložila navodila proizvajalca v slovenskem jeziku.</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e skupine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Odstavekseznama"/>
        <w:numPr>
          <w:ilvl w:val="0"/>
          <w:numId w:val="4"/>
        </w:numPr>
        <w:jc w:val="both"/>
        <w:rPr/>
      </w:pPr>
      <w:r>
        <w:rPr>
          <w:rFonts w:cs="Arial" w:ascii="Arial" w:hAnsi="Arial"/>
          <w:sz w:val="22"/>
          <w:szCs w:val="22"/>
        </w:rPr>
        <w:t>če naročeno blago pri posamezni dobavi ne bo odgovarjalo standardom in kvaliteti ali</w:t>
      </w:r>
    </w:p>
    <w:p>
      <w:pPr>
        <w:pStyle w:val="Normal"/>
        <w:numPr>
          <w:ilvl w:val="0"/>
          <w:numId w:val="4"/>
        </w:numPr>
        <w:jc w:val="both"/>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za posamezne vrste blaga, ki so predmet skupnega javnega naročila, sklepa pod razveznim pogojem, in sicer za obdobje do začetka veljavnosti oziroma uporabe okvirnega sporazuma na podlagi izvedenega postopka oddaje skupnega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4-Sredstva za dezinfekc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4-Sredstva za dezinfek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18-10-04T09:18:00Z</cp:lastPrinted>
  <dcterms:modified xsi:type="dcterms:W3CDTF">2020-06-12T08:06:00Z</dcterms:modified>
  <cp:revision>24</cp:revision>
  <dc:subject/>
  <dc:title>K U P O P R O D A J N A   P O G O D B A</dc:title>
</cp:coreProperties>
</file>