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REDSTVA ZA DEZINFEKCIJO, objavljenega na portalu javnih naročil, pridobi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11..06.2020, številka objave JN003715/2020-B01 in v Uradnem listu EU, datum objave 12.06.2020, številka objave 2020/S 113-273767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EDSTVA ZA DEZINFEKC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4-Sredstva za dezinfekc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6-12T08:09:00Z</dcterms:modified>
  <cp:revision>34</cp:revision>
  <dc:subject/>
  <dc:title>PONUDNIK</dc:title>
</cp:coreProperties>
</file>