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REDSTVA ZA DEZINFEKCIJO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11..06.2020, številka objave JN003715/2020-B01 in v Uradnem listu EU, datum objave 12.06.2020, številka objave 2020/S 113-273767</w:t>
      </w:r>
      <w:bookmarkEnd w:id="0"/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REDSTVA ZA DEZINFEKC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4-Sredstva za dezinfekcij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0-06-12T08:08:00Z</dcterms:modified>
  <cp:revision>50</cp:revision>
  <dc:subject/>
  <dc:title>PONUDNIK</dc:title>
</cp:coreProperties>
</file>