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SREDSTVA ZA DEZINFEKCIJO«,</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 xml:space="preserve">datum objave 11..06.2020, številka objave JN003715/2020-B01 in v Uradnem listu EU, datum objave 12.06.2020, številka objave 2020/S 113-273767.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4/20</w:t>
      </w:r>
      <w:r>
        <w:rPr>
          <w:rFonts w:cs="Arial" w:ascii="Arial" w:hAnsi="Arial"/>
          <w:i/>
          <w:sz w:val="22"/>
          <w:szCs w:val="22"/>
        </w:rPr>
        <w:t xml:space="preserve">, </w:t>
      </w:r>
      <w:r>
        <w:rPr>
          <w:rFonts w:cs="Arial" w:ascii="Arial" w:hAnsi="Arial"/>
          <w:sz w:val="22"/>
          <w:szCs w:val="22"/>
        </w:rPr>
        <w:t>z dne 09.06.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o bo ob dobavi kupcu predložil navodila proizvajalca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za posamezne vrste blaga, ki so predmet skupnega javnega naročila, sklepa pod razveznim pogojem, in sicer za obdobje do začetka veljavnosti oziroma uporabe pogodbe na podlagi izvedenega postopka oddaje skupnega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6" w:name="_Hlk40943742"/>
      <w:bookmarkEnd w:id="6"/>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4-Sredstva za dezinfekc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8-10-04T09:27:00Z</cp:lastPrinted>
  <dcterms:modified xsi:type="dcterms:W3CDTF">2020-06-12T08:08:00Z</dcterms:modified>
  <cp:revision>255</cp:revision>
  <dc:subject/>
  <dc:title>K U P O P R O D A J N A   P O G O D B A</dc:title>
</cp:coreProperties>
</file>