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FARMACEVTSKE SUROVINE IN OVOJNINA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10.06.2020, številka objave JN003667/2020-B01 in v Uradnem listu EU, datum objave 11.06.2020, številka objave 2020/S 112-271261</w:t>
      </w:r>
      <w:bookmarkEnd w:id="0"/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FARMACEVTSKE SUROVINE IN OVOJNI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16-Farmacevtske surovine in ovojnin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0-06-11T07:58:00Z</dcterms:modified>
  <cp:revision>33</cp:revision>
  <dc:subject/>
  <dc:title>PONUDNIK</dc:title>
</cp:coreProperties>
</file>