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MACEVTSKE SUROVINE IN OVOJNI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 objave 10.06.2020, številka objave JN003667/2020-B01 in v Uradnem listu EU, datum objave 11.06.2020, številka objave 2020/S 112-271261. 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6-Farmacevtske surovine in ovojni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0-06-11T07:57:00Z</dcterms:modified>
  <cp:revision>47</cp:revision>
  <dc:subject/>
  <dc:title>V skladu s 3</dc:title>
</cp:coreProperties>
</file>