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 FARMACEVTSKE SUROVINE IN OVOJNINA, objavljenega na portalu javnih naročil, </w:t>
      </w:r>
      <w:bookmarkStart w:id="0" w:name="_Hlk41463816"/>
      <w:r>
        <w:rPr>
          <w:rFonts w:cs="Arial" w:ascii="Arial" w:hAnsi="Arial"/>
          <w:bCs/>
          <w:sz w:val="22"/>
          <w:szCs w:val="22"/>
        </w:rPr>
        <w:t>datum objave 10.06.2020, številka objave JN003667/2020-B01 in v Uradnem listu EU, datum objave 11.06.2020, številka objave 2020/S 112-271261</w:t>
      </w:r>
      <w:bookmarkEnd w:id="0"/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FARMACEVTSKE SUROVINE IN OVOJNIN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16-Farmacevtske surovine in ovojnina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0-06-11T07:58:00Z</dcterms:modified>
  <cp:revision>49</cp:revision>
  <dc:subject/>
  <dc:title>PONUDNIK</dc:title>
</cp:coreProperties>
</file>