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FARMACEVTSKE SUROVINE IN OVOJNINA«</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41463816"/>
      <w:r>
        <w:rPr>
          <w:rFonts w:cs="Arial" w:ascii="Arial" w:hAnsi="Arial"/>
          <w:bCs/>
          <w:i w:val="false"/>
          <w:sz w:val="22"/>
          <w:szCs w:val="22"/>
          <w:lang w:val="sl-SI"/>
        </w:rPr>
        <w:t xml:space="preserve">datum objave 10.06.2020, številka objave JN003667/2020-B01 in v Uradnem listu EU, datum objave 11.06.2020, številka objave 2020/S 112-271261.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V primeru os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1 do 31.12.2022.</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1 do 31.12.2021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2 do 31.12.2022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so cene za posamezno vrsto blaga oz. cene iz skupine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dveh (2)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 roku štiriindvajsetih ur od prejetega naročila pisno seznaniti naročnika, če blago ne bo dostavila v roku dveh (2) dni.</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s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e skupine blaga sklenjen samo sporazum, kot to izhaja iz os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 xml:space="preserve">Stranka sporazuma bo morala v roku 5-ih dni od podpisa sporazuma kot instrument zavarovanja predložiti naročniku </w:t>
      </w:r>
      <w:r>
        <w:rPr>
          <w:rFonts w:cs="Arial" w:ascii="Arial" w:hAnsi="Arial"/>
          <w:i w:val="false"/>
          <w:sz w:val="22"/>
          <w:szCs w:val="22"/>
          <w:lang w:val="sl-SI"/>
        </w:rPr>
        <w:t xml:space="preserve">menično izjavo in lastno podpisano menico s pooblastilom v višini 5% od vrednosti sporazuma, v primeru, če bo vrednost sporazuma višja od 50.000,00 EUR brez DDV. Stranka sporazuma mora zagotoviti, da bo ves čas trajanja kupoprodajne pogodbe oz. sporazuma menica unovčljiv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Menica mora biti veljavna še najmanj 10 dni od veljavnosti t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V primeru unovčitve menice, bo morala stranka sporazuma unovčeno menico ustrezno nadomestiti z novo.</w:t>
      </w:r>
    </w:p>
    <w:p>
      <w:pPr>
        <w:pStyle w:val="TextBody"/>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unovčil:</w:t>
      </w:r>
    </w:p>
    <w:p>
      <w:pPr>
        <w:pStyle w:val="Odstavekseznama"/>
        <w:numPr>
          <w:ilvl w:val="0"/>
          <w:numId w:val="4"/>
        </w:numPr>
        <w:jc w:val="both"/>
        <w:rPr>
          <w:rFonts w:ascii="Arial" w:hAnsi="Arial" w:cs="Arial"/>
          <w:sz w:val="22"/>
          <w:szCs w:val="22"/>
        </w:rPr>
      </w:pPr>
      <w:r>
        <w:rPr>
          <w:rFonts w:cs="Arial" w:ascii="Arial" w:hAnsi="Arial"/>
          <w:sz w:val="22"/>
          <w:szCs w:val="22"/>
        </w:rPr>
        <w:t>če naročeno blago pri posamezni dobavi ne bo odgovarjalo standardom in kvalitet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4" w:name="_Hlk31363060"/>
      <w:bookmarkStart w:id="5" w:name="_Hlk31363060"/>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2. člen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osm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6-Farmacevtske surovine in ovojn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6-Farmacevtske surovine in ovojn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18-10-04T09:18:00Z</cp:lastPrinted>
  <dcterms:modified xsi:type="dcterms:W3CDTF">2020-06-11T07:57:00Z</dcterms:modified>
  <cp:revision>20</cp:revision>
  <dc:subject/>
  <dc:title>K U P O P R O D A J N A   P O G O D B A</dc:title>
</cp:coreProperties>
</file>