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FARMACEVTSKE SUROVINE IN OVOJNINA«,</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 xml:space="preserve">datum objave 10.06.2020, številka objave JN003667/2020-B01 in v Uradnem listu EU, datum objave 11.06.2020, številka objave 2020/S 112-271261.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6/20</w:t>
      </w:r>
      <w:r>
        <w:rPr>
          <w:rFonts w:cs="Arial" w:ascii="Arial" w:hAnsi="Arial"/>
          <w:i/>
          <w:sz w:val="22"/>
          <w:szCs w:val="22"/>
        </w:rPr>
        <w:t xml:space="preserve">, </w:t>
      </w:r>
      <w:r>
        <w:rPr>
          <w:rFonts w:cs="Arial" w:ascii="Arial" w:hAnsi="Arial"/>
          <w:sz w:val="22"/>
          <w:szCs w:val="22"/>
        </w:rPr>
        <w:t>z dne 08.06.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dveh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v roku štiriindvajsetih ur od prejetega naročila pisno seznaniti kupca, če blago ne bo dostavil v roku dveh (2) d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5-ih dni od podpisa pogodbe kot instrument zavarovanja predložiti kupcu </w:t>
      </w:r>
      <w:r>
        <w:rPr>
          <w:rFonts w:cs="Arial" w:ascii="Arial" w:hAnsi="Arial"/>
          <w:i w:val="false"/>
          <w:sz w:val="22"/>
          <w:szCs w:val="22"/>
          <w:lang w:val="sl-SI"/>
        </w:rPr>
        <w:t>menično izjavo in lastno podpisano menico s pooblastilom v višini 5% od vrednosti, pogodbe, če bo vrednost višja od 50.000,00 EUR brez DDV. Prodajalec mora zagotoviti, da bo ves čas trajanja pogodbe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za dobro izvedbo pogodbenih obveznosti, bo moral prodajalec vnovčeno menic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6" w:name="_Hlk40943742"/>
      <w:bookmarkEnd w:id="6"/>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6-Farmacevtske surovine in ovojn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6-Farmacevtske surovine in ovojnina</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8-10-04T09:27:00Z</cp:lastPrinted>
  <dcterms:modified xsi:type="dcterms:W3CDTF">2020-06-11T08:03:00Z</dcterms:modified>
  <cp:revision>256</cp:revision>
  <dc:subject/>
  <dc:title>K U P O P R O D A J N A   P O G O D B A</dc:title>
</cp:coreProperties>
</file>