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aparata za zunajtelesni krvni obtok s potrošnim materialom</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2. 6. 2020, številka objave JN003464/2020-B01 in v Uradnem listu EU, datum objave 3. 6. 2020, številka objave 2020/S 106-256007.</w:t>
      </w:r>
      <w:r>
        <w:rPr>
          <w:rFonts w:cs="Arial" w:ascii="Arial" w:hAnsi="Arial"/>
          <w:b/>
          <w:bCs/>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aparata za zunajtelesni krvni obtok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v prostore  Oddelka za anesteziologijo, intenzivno terapijo in terapijo boleči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12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a za anesteziologijo, intenzivno terapijo in terapijo boleči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bookmarkStart w:id="0" w:name="_Hlk18398749"/>
      <w:bookmarkEnd w:id="0"/>
      <w:r>
        <w:rPr>
          <w:rFonts w:cs="Arial" w:ascii="Arial" w:hAnsi="Arial"/>
          <w:sz w:val="22"/>
          <w:szCs w:val="22"/>
        </w:rPr>
        <w:t xml:space="preserve">Usposobljen serviser bo pristopil k odpravi napake najkasneje v roku 12-ih ur po prejemu obvestila o okvari (napaki). Napako mora odpraviti najkasneje v roku 48-ih ur po kupčevem obvestilu prodajalca o napaki,  sicer bo kupec popravilo naročil pri tretji osebi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primeru, da popravilo ne bo možno, bo prodajalec kupcu najkasneje v roku 30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 xml:space="preserve">_________________________________________________________________________________UKC Maribor                                                                                      </w:t>
    </w:r>
    <w:bookmarkEnd w:id="2"/>
    <w:bookmarkEnd w:id="3"/>
    <w:r>
      <w:rPr>
        <w:rFonts w:cs="Arial" w:ascii="Arial" w:hAnsi="Arial"/>
        <w:i/>
        <w:sz w:val="20"/>
      </w:rPr>
      <w:t>Aparat za zunajtelesni krvni obto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Aparat za zunajtelesni krvni obtok</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 -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20-06-22T09:41:00Z</cp:lastPrinted>
  <dcterms:modified xsi:type="dcterms:W3CDTF">2020-06-22T07:41:00Z</dcterms:modified>
  <cp:revision>443</cp:revision>
  <dc:subject/>
  <dc:title>Številka: 1/91</dc:title>
</cp:coreProperties>
</file>