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aparata za zunajtelesni krvni obtok s potrošnim materialom, objavljenega na portalu javnih naročil, datum objave 2. 6. 2020, številka objave JN003464/2020-B01 in v Uradnem listu EU, datum objave 3. 6. 2020, številka objave 2020/S 106-256007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aparata za zunajtelesni krvni obtok s potrošnim materialo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Aparat za zunajtelesni krvni obtok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20-06-03T05:36:00Z</dcterms:modified>
  <cp:revision>28</cp:revision>
  <dc:subject/>
  <dc:title>PONUDNIK</dc:title>
</cp:coreProperties>
</file>