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bava aparata za zunajtelesni krvni obtok s potrošnim materialo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arat za zunajtelesni krvni obtok, vzdrževanje opreme za obdobje 4 (štirih) let in potrošni material za obdobje 4 (štirih)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obrazca »Predračun za opremo, vzdrževanje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Start w:id="2" w:name="_Hlk41471337"/>
    <w:r>
      <w:rPr>
        <w:rFonts w:cs="Arial" w:ascii="Arial" w:hAnsi="Arial"/>
        <w:i/>
        <w:sz w:val="20"/>
      </w:rPr>
      <w:t xml:space="preserve">UKC Maribor                                                                                     </w:t>
    </w:r>
    <w:bookmarkEnd w:id="0"/>
    <w:bookmarkEnd w:id="1"/>
    <w:r>
      <w:rPr>
        <w:rFonts w:cs="Arial" w:ascii="Arial" w:hAnsi="Arial"/>
        <w:i/>
        <w:sz w:val="20"/>
      </w:rPr>
      <w:t>Aparat za zunajtelesni krvni obtok</w:t>
    </w:r>
    <w:bookmarkEnd w:id="2"/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20-06-02T12:36:00Z</dcterms:modified>
  <cp:revision>60</cp:revision>
  <dc:subject/>
  <dc:title>SPLOŠNA BOLNIŠNICA MARIBOR                                                                        OBR-D</dc:title>
</cp:coreProperties>
</file>