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Predmet javnega naročil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bava dveh sistemov za centralni nadzor vitalnih funkcij za potrebe Oddelka za nevrološke bolezni</w:t>
      </w:r>
    </w:p>
    <w:p>
      <w:pPr>
        <w:pStyle w:val="Normal"/>
        <w:jc w:val="both"/>
        <w:rPr>
          <w:rFonts w:ascii="Arial,Bold;Arial" w:hAnsi="Arial,Bold;Arial" w:cs="Arial,Bold;Arial"/>
          <w:bCs/>
          <w:sz w:val="28"/>
          <w:szCs w:val="28"/>
        </w:rPr>
      </w:pPr>
      <w:r>
        <w:rPr>
          <w:rFonts w:cs="Arial,Bold;Arial" w:ascii="Arial,Bold;Arial" w:hAnsi="Arial,Bold;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va sistema za centralni nadzor vitalnih funkcij – po specifikaciji zahtev naroč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ponudnik vpiše skupno vrednost (sistema A in B) v EUR brez DDV iz tabele obrazca Predračuna (OBR-2.1) iz polja »Skupaj vrednost v EUR brez DDV«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2 sistemov za centralni nadzor vitalnih funkcij - nevro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Nataša KORUNIČ</cp:lastModifiedBy>
  <cp:lastPrinted>2016-03-25T07:58:00Z</cp:lastPrinted>
  <dcterms:modified xsi:type="dcterms:W3CDTF">2020-05-29T05:58:00Z</dcterms:modified>
  <cp:revision>60</cp:revision>
  <dc:subject/>
  <dc:title>SPLOŠNA BOLNIŠNICA MARIBOR                                                                        OBR-D</dc:title>
</cp:coreProperties>
</file>