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Cs/>
          <w:sz w:val="22"/>
          <w:szCs w:val="22"/>
        </w:rPr>
        <w:t>Nabava dveh sistemov za centralni nadzor vitalnih funkcij za potrebe Oddelka za nevrološke bolezni</w:t>
      </w:r>
      <w:r>
        <w:rPr>
          <w:rFonts w:cs="Arial" w:ascii="Arial" w:hAnsi="Arial"/>
          <w:sz w:val="22"/>
          <w:szCs w:val="22"/>
        </w:rPr>
        <w:t>, objavljenega na portalu javnih naročil, datum objave 28. 5. 2020, številka objave JN003363/2020-B01 in v Uradnem listu EU, datum objave 29. 5. 2020, številka objave 2020/S 104-25049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: </w:t>
      </w:r>
      <w:r>
        <w:rPr>
          <w:rFonts w:cs="Arial" w:ascii="Arial" w:hAnsi="Arial"/>
          <w:bCs/>
          <w:sz w:val="22"/>
          <w:szCs w:val="22"/>
        </w:rPr>
        <w:t>Nabava dveh sistemov za centralni nadzor vitalnih funkcij za potrebe Oddelka za nevrološke bolez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  Nabava 2 sistemov za centralni nadzor vitalnih funkcij - nevro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20-05-29T06:02:00Z</dcterms:modified>
  <cp:revision>30</cp:revision>
  <dc:subject/>
  <dc:title>PONUDNIK</dc:title>
</cp:coreProperties>
</file>