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dveh sistemov za centralni nadzor vitalnih funkcij za potrebe Oddelka za nevrološke bolezn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no na portalu javnih naročil, datum objave 28. 5. 2020, številka objave JN003363/2020-B01 in v Uradnem listu EU, datum objave 29. 5. 2020, številka objave 2020/S 104-250499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kupoprodajne pogodbe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3. Skupna ponudba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) točko a) ali točko b), ter v primeru, da označi točko a) vpiše zahtevani podate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</w:t>
    </w:r>
    <w:bookmarkEnd w:id="2"/>
    <w:bookmarkEnd w:id="3"/>
    <w:r>
      <w:rPr>
        <w:rFonts w:cs="Arial" w:ascii="Arial" w:hAnsi="Arial"/>
        <w:i/>
        <w:sz w:val="20"/>
      </w:rPr>
      <w:t xml:space="preserve">  Nabava 2 sistemov za centralni nadzor vitalnih funkcij - nevro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18-06-21T14:13:00Z</cp:lastPrinted>
  <dcterms:modified xsi:type="dcterms:W3CDTF">2020-05-29T05:57:00Z</dcterms:modified>
  <cp:revision>101</cp:revision>
  <dc:subject/>
  <dc:title>V skladu s 3</dc:title>
</cp:coreProperties>
</file>