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TUŠE ZA HITRE TESTE IN TESTNI LISTIČI ZA MERJENJE GLUKOZ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26.05.2020, številka objave JN003267/2020-B01 in v Uradnem listu EU, datum objave 26.05.2020, številka objave 2020/S 101-243707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5-Kartuše za hitre teste in testni lističi za merjenje glukoz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4-30T08:28:00Z</cp:lastPrinted>
  <dcterms:modified xsi:type="dcterms:W3CDTF">2020-05-27T08:32:00Z</dcterms:modified>
  <cp:revision>44</cp:revision>
  <dc:subject/>
  <dc:title>V skladu s 3</dc:title>
</cp:coreProperties>
</file>