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KARTUŠE ZA HITRE TESTE IN TESTNI LISTIČI ZA MERJENJE GLUKOZE, 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datum objave 26.05.2020, številka objave JN003267/2020-B01 in v Uradnem listu EU, datum objave 26.05.2020, številka objave 2020/S 101-243707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KARTUŠE ZA HITRE TESTE IN TESTNI LISTIČI ZA MERJENJE GLUKOZ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95-Kartuše za hitre teste in testni lističi za merjenje glukoze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27T09:58:00Z</cp:lastPrinted>
  <dcterms:modified xsi:type="dcterms:W3CDTF">2020-05-27T08:34:00Z</dcterms:modified>
  <cp:revision>47</cp:revision>
  <dc:subject/>
  <dc:title>PONUDNIK</dc:title>
</cp:coreProperties>
</file>