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iCs/>
          <w:sz w:val="22"/>
          <w:szCs w:val="22"/>
          <w:lang w:val="sl-SI"/>
        </w:rPr>
      </w:pPr>
      <w:r>
        <w:fldChar w:fldCharType="begin">
          <w:ffData>
            <w:name w:val="Besedilo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ki ga zastopa direktor: </w:t>
      </w:r>
      <w:r>
        <w:fldChar w:fldCharType="begin">
          <w:ffData>
            <w:name w:val="Besedilo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sl-SI"/>
        </w:rPr>
        <w:t xml:space="preserve"> (v nadaljevanju: prodajalec), identifikacijska številka prodajalca: </w:t>
      </w:r>
      <w:r>
        <w:fldChar w:fldCharType="begin">
          <w:ffData>
            <w:name w:val="Besedilo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matična številka prodajalca: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i w:val="false"/>
          <w:sz w:val="22"/>
          <w:szCs w:val="22"/>
          <w:lang w:val="sl-SI"/>
        </w:rPr>
        <w:t>»KARTUŠE ZA HITRE TESTE IN TESTNI LISTIČI ZA MERJENJE GLUKOZE</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 xml:space="preserve">datum objave 26.05.2020, številka objave JN003267/2020-B01 in v Uradnem listu EU, datum objave 26.05.2020, številka objave 2020/S 101-243707.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DS-V1-95/20, z dne 19.05.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z. posamezne skupine blaga, opredeljenih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odzivni rok en (1) dan in da bo blago dobavil najkasneje v roku dveh (2) dni po prejemu naročila, ter da bo po vsakem posameznem naročilu dobavljena celotna količina naročenega blaga.</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 pogodbe so tudi vse morebitne dodatne nabave blaga, ki jih bo potreboval kupec. Navedene nabave blaga bo kupec izvršil po cenah iz prvot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13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kolikor bi kupec obstoječo opremo, na kateri se uporabljajo materiali, ki so predmet tega sporazuma, nadomestil z novo prej kot poteče veljavnost te pogodbe, se stranki pogodbe ob podpisu te pogodbe sporazumeta, da se lahko to pogodbo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il kakršnihkoli zahtevkov zaradi predčasne prekinitve te pogodbe in s tem posledično manjših dobavljenih količin od okvirnih.</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9.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Cs/>
          <w:i w:val="false"/>
          <w:i w:val="false"/>
          <w:iCs/>
          <w:sz w:val="22"/>
          <w:szCs w:val="22"/>
          <w:lang w:val="sl-SI"/>
        </w:rPr>
      </w:pPr>
      <w:bookmarkStart w:id="5" w:name="_Hlk40943742"/>
      <w:bookmarkEnd w:id="5"/>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času trajanja epidemije kupec skladno z določbami ZIUZEOP (Uradni list RS št. 49/20 in 61/20) ne bo obračunal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40943742"/>
      <w:bookmarkStart w:id="7" w:name="_Hlk40943742"/>
      <w:bookmarkEnd w:id="7"/>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_Hlk39128130"/>
                  <w:enabled/>
                  <w:calcOnExit w:val="0"/>
                  <w:textInput/>
                </w:ffData>
              </w:fldChar>
            </w:r>
            <w:r>
              <w:rPr>
                <w:sz w:val="22"/>
                <w:i w:val="false"/>
                <w:szCs w:val="22"/>
                <w:iCs/>
                <w:rFonts w:cs="Arial" w:ascii="Arial" w:hAnsi="Arial"/>
                <w:lang w:val="en-US" w:eastAsia="en-US"/>
              </w:rPr>
              <w:instrText xml:space="preserve"> FORMTEXT </w:instrText>
            </w:r>
            <w:bookmarkStart w:id="8" w:name="Besedilo2"/>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bookmarkEnd w:id="8"/>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tc>
        <w:tc>
          <w:tcPr>
            <w:tcW w:w="4000"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95-Kartuše za hitre teste in testni lističi za merjenje glukoze</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95-Kartuše za hitre teste in testni lističi za merjenje glukoz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8-02-23T09:13:00Z</cp:lastPrinted>
  <dcterms:modified xsi:type="dcterms:W3CDTF">2020-05-27T08:38:00Z</dcterms:modified>
  <cp:revision>165</cp:revision>
  <dc:subject/>
  <dc:title>K U P O P R O D A J N A   P O G O D B A</dc:title>
</cp:coreProperties>
</file>