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TUŠE ZA HITRE TESTE IN TESTNI LISTIČI ZA MERJENJE GLUKOZ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26.05.2020, številka objave JN003267/2020-B01 in v Uradnem listu EU, datum objave 26.05.2020, številka objave 2020/S 101-243707.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ga sporazuma so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12 mesecev od pravnomočnosti odločitve o oddaji javnega naročila (prvo obdobje),</w:t>
      </w:r>
    </w:p>
    <w:p>
      <w:pPr>
        <w:pStyle w:val="TextBody"/>
        <w:numPr>
          <w:ilvl w:val="0"/>
          <w:numId w:val="4"/>
        </w:numPr>
        <w:rPr>
          <w:rFonts w:ascii="Arial" w:hAnsi="Arial" w:cs="Arial"/>
          <w:sz w:val="22"/>
          <w:szCs w:val="22"/>
        </w:rPr>
      </w:pPr>
      <w:r>
        <w:rPr>
          <w:rFonts w:cs="Arial" w:ascii="Arial" w:hAnsi="Arial"/>
          <w:sz w:val="22"/>
          <w:szCs w:val="22"/>
        </w:rPr>
        <w:t>12 mesecev od poteka prvega obdobja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piranje ponudb za posamezno obdobje bo naročnik izvedel v kraju in času, določenem v povabilu k predložitvi ponudb. Odpiranja ponudb se bodo lahko udeležile le stranke tega sporazuma, ki bodo predložile ponu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 in/oz.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v prostore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13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stranka sporazuma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4" w:name="_Hlk31363060"/>
      <w:bookmarkEnd w:id="4"/>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5" w:name="_Hlk31363060"/>
      <w:bookmarkEnd w:id="5"/>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color w:val="4F81BD"/>
          <w:sz w:val="22"/>
          <w:szCs w:val="22"/>
          <w:lang w:val="sl-SI" w:eastAsia="zh-CN"/>
        </w:rPr>
      </w:pPr>
      <w:r>
        <w:rPr>
          <w:rFonts w:cs="Arial" w:ascii="Arial" w:hAnsi="Arial"/>
          <w:i w:val="false"/>
          <w:color w:val="4F81BD"/>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in 61/20) ne bo obračunal pogodbene kazni.</w:t>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95-Kartuše za hitre teste in testni lističi za merjenje glukoz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Kartuše za hitre teste in testni lističi za merjenje glukoz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5-27T10:10:00Z</cp:lastPrinted>
  <dcterms:modified xsi:type="dcterms:W3CDTF">2020-05-27T08:33:00Z</dcterms:modified>
  <cp:revision>64</cp:revision>
  <dc:subject/>
  <dc:title>K U P O P R O D A J N A   P O G O D B A</dc:title>
</cp:coreProperties>
</file>