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,Bold;Arial" w:hAnsi="Arial,Bold;Arial" w:cs="Arial,Bold;Arial"/>
          <w:bCs/>
          <w:sz w:val="28"/>
          <w:szCs w:val="28"/>
        </w:rPr>
      </w:pPr>
      <w:r>
        <w:rPr>
          <w:rFonts w:cs="Arial" w:ascii="Arial" w:hAnsi="Arial"/>
          <w:bCs/>
          <w:sz w:val="22"/>
          <w:szCs w:val="22"/>
        </w:rPr>
        <w:t>Nabava vrtalk s potrošnim materialom za potrebe OP bloka Oddelka za ortopedijo in Oddelka za travmatologij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:</w:t>
            </w:r>
          </w:p>
        </w:tc>
      </w:tr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bava vrtalk s potrošnim materialom za obdobje štirih let – po specifikaciji zahtev naročn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ponudnik vpiše vrednost iz tabele 1 obrazca »Predračun za opremo in potrošni material« - (OBR-2.1)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 s potrošnim materialom – ortopedija, travma</w:t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Nataša KORUNIČ</cp:lastModifiedBy>
  <cp:lastPrinted>2016-03-25T07:58:00Z</cp:lastPrinted>
  <dcterms:modified xsi:type="dcterms:W3CDTF">2020-05-27T05:50:00Z</dcterms:modified>
  <cp:revision>57</cp:revision>
  <dc:subject/>
  <dc:title>SPLOŠNA BOLNIŠNICA MARIBOR                                                                        OBR-D</dc:title>
</cp:coreProperties>
</file>