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vrtalk s potrošnim materialom za potrebe OP bloka Oddelka za ortopedijo in Oddelka za travmatologij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no na portalu javnih naročil, datum objave 26. 5. 2020, številka objave JN003302/2020-B01 in v Uradnem listu EU, datum objave 27. 5. 2020, številka objave 2020/S 102-245647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1 Odgovorna oseba za podpis kupoprodajne pogodbe in okvirnega sporazuma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</w:t>
    </w:r>
    <w:bookmarkEnd w:id="2"/>
    <w:bookmarkEnd w:id="3"/>
    <w:r>
      <w:rPr>
        <w:rFonts w:cs="Arial" w:ascii="Arial" w:hAnsi="Arial"/>
        <w:i/>
        <w:sz w:val="20"/>
      </w:rPr>
      <w:t>Nabava vrtalk s potrošnim materialom – ortopedija, travma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Nataša KORUNIČ</cp:lastModifiedBy>
  <cp:lastPrinted>2020-05-27T07:49:00Z</cp:lastPrinted>
  <dcterms:modified xsi:type="dcterms:W3CDTF">2020-05-27T05:50:00Z</dcterms:modified>
  <cp:revision>100</cp:revision>
  <dc:subject/>
  <dc:title>V skladu s 3</dc:title>
</cp:coreProperties>
</file>