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vrtalk s potrošnim materialom za potrebe OP bloka Oddelka za ortopedijo in Oddelka za travmatologijo, objavljenega na portalu javnih naročil, datum objave 26. 5. 2020, številka objave JN003302/2020-B01 in v Uradnem listu EU, datum objave 27. 5. 2020, številka objave 2020/S 102-245647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vrtalk s potrošnim materialom za potrebe OP bloka Oddelka za ortopedijo in Oddelka za travmatolog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rtalk s potrošnim materialom – ortopedija, travma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16-01-13T10:52:00Z</cp:lastPrinted>
  <dcterms:modified xsi:type="dcterms:W3CDTF">2020-05-27T05:54:00Z</dcterms:modified>
  <cp:revision>26</cp:revision>
  <dc:subject/>
  <dc:title>PONUDNIK</dc:title>
</cp:coreProperties>
</file>