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ddajo ponudbe za javno naročilo: ŠIRITEV ENOTE ZA INTENZIVNO NEGO IN TERAPIJO NA KLINIKI ZA PEDIATRIJO V UKC MARIBOR - GOI dela, objavljeno na portalu javnih naročil, datum objave 22. 5. 2020, številka objave JN003191/2020-W01, izdajamo za potrebe Univerzitetnega kliničnega centra Maribor, Ljubljanska ulica 5, 2000 Maribor nasledn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0"/>
        </w:rPr>
        <w:t>Ime: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riimek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dentifikacijska številka v imeniku IZS: ...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opravljal funkcijo vodje gradnje na objektu (vpiše se naziv gradnje / projekta): ……………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</w:t>
      </w:r>
      <w:r>
        <w:rPr>
          <w:rFonts w:cs="Arial" w:ascii="Arial" w:hAnsi="Arial"/>
          <w:sz w:val="20"/>
        </w:rPr>
        <w:t xml:space="preserve">..…………………………………………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>je razvrščen po enotni klasifikaciji vrste objektov (CC-SI) pod šifro CC-SI 1264 (Stavbe za zdravstveno oskrb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………………. (vpiše se datum izvedbe oz. primopredaje) in so presegla vrednost 300.000,00 EUR brez DDV.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left" w:pos="-2268" w:leader="none"/>
        <w:tab w:val="left" w:pos="4678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Širitev enote za intenzivno nego in terapijo na</w:t>
    </w:r>
  </w:p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>Kliniki za pediatrijo v UKC Maribor - GOI d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6:00Z</dcterms:created>
  <dc:creator>RC</dc:creator>
  <dc:description/>
  <cp:keywords/>
  <dc:language>en-US</dc:language>
  <cp:lastModifiedBy>Mojca RAKUŠA</cp:lastModifiedBy>
  <cp:lastPrinted>2019-04-10T15:37:00Z</cp:lastPrinted>
  <dcterms:modified xsi:type="dcterms:W3CDTF">2020-05-22T12:36:00Z</dcterms:modified>
  <cp:revision>2</cp:revision>
  <dc:subject/>
  <dc:title>PONUDNIK</dc:title>
</cp:coreProperties>
</file>