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IMUNOHEMATOLOŠKO TESTIRANJE ERITROCITOV KRVODAJALCEV IN PACIENTO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6.05.2020, številka objave JN002799/2020-B01 in v Uradnem listu EU, datum objave 07.05.2020, številka objave 2020/S 089-211787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in potrošni material za imunohematološko testir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5-07T09:07:00Z</dcterms:modified>
  <cp:revision>52</cp:revision>
  <dc:subject/>
  <dc:title>V skladu s 3</dc:title>
</cp:coreProperties>
</file>