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REAGENTI IN POTROŠNI MATERIAL ZA IMUNOHEMATOLOŠKO TESTIRANJE ERITROCITOV KRVODAJALCEV IN PACIENTOV, objavljenega na portalu javnih naročil, datum objave 06.05.2020, številka objave JN002799/2020-B01 in v Uradnem listu EU, datum objave 07.05.2020, številka objave 2020/S 089-211787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 IN POTROŠNI MATERIAL ZA IMUNOHEMATOLOŠKO TESTIRANJE ERITROCITOV KRVODAJALCEV IN PACIENTOV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Reagenti in potrošni material za imunohematološko testiranje 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19-10-23T09:33:00Z</cp:lastPrinted>
  <dcterms:modified xsi:type="dcterms:W3CDTF">2020-05-07T09:08:00Z</dcterms:modified>
  <cp:revision>34</cp:revision>
  <dc:subject/>
  <dc:title>PONUDNIK</dc:title>
</cp:coreProperties>
</file>