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ROŠNI MATERIAL ZA PREISKAVE PČ IN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vno naročilo je bilo objavljeno na portalu javnih naročil, datum objave 04.05.2020, številka objave JN002740/2020-B01 in v Uradnem listu EU, datum objave 05.05.2020, številka objave 2020/S 087-206519. 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Potrošni material za preiskave PČ IN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8T10:08:00Z</cp:lastPrinted>
  <dcterms:modified xsi:type="dcterms:W3CDTF">2020-05-05T09:56:00Z</dcterms:modified>
  <cp:revision>51</cp:revision>
  <dc:subject/>
  <dc:title>V skladu s 3</dc:title>
</cp:coreProperties>
</file>