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PREISKAVE PČ INR, objavljenega na portalu javnih naročil, datum objave 04.05.2020, številka objave JN002740/2020-B01 in v Uradnem listu EU, datum objave 05.05.2020, številka objave 2020/S 087-20651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REISKAVE PČ IN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Potrošni material za preiskave PČ IN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5-05T09:57:00Z</dcterms:modified>
  <cp:revision>22</cp:revision>
  <dc:subject/>
  <dc:title>PONUDNIK</dc:title>
</cp:coreProperties>
</file>