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RTOPEDSKE ENDOPROTEZE IN POTROŠNI MATERIAL ZA ARTROSKOPIJE, objavljenega na portalu javnih naročil, datum objave 30.04.2020, številka objave JN002708/2020-B01 n v Uradnem listu EU, datum objave 04.05.2020, številka objave 2020/S 086-20400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POTROŠNI MATERIAL ZA ARTROSKOPI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8-Ortopedske endoproteze in potrošni material za artroskopi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2-11T09:37:00Z</cp:lastPrinted>
  <dcterms:modified xsi:type="dcterms:W3CDTF">2020-05-04T08:19:00Z</dcterms:modified>
  <cp:revision>30</cp:revision>
  <dc:subject/>
  <dc:title>PONUDNIK</dc:title>
</cp:coreProperties>
</file>