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OPEDSKE ENDOPROTEZE IN POTROŠNI MATERIAL ZA ARTROSKOPI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30.04.2020, številka objave JN002708/2020-B01 in v Uradnem listu EU, datum objave 04.05.2020, številka objave 2020/S S 086-204000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bookmarkStart w:id="0" w:name="_Hlk32303549"/>
            <w:bookmarkEnd w:id="0"/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32303549"/>
            <w:bookmarkStart w:id="2" w:name="_Hlk32303549"/>
            <w:bookmarkEnd w:id="2"/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-Ortopedske endoproteze in potrošni material za artroskopij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2-11T09:23:00Z</cp:lastPrinted>
  <dcterms:modified xsi:type="dcterms:W3CDTF">2020-05-04T08:15:00Z</dcterms:modified>
  <cp:revision>55</cp:revision>
  <dc:subject/>
  <dc:title>V skladu s 3</dc:title>
</cp:coreProperties>
</file>