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OSTALI MATERIAL ZA AGREGOMET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7.04.2020, številka objave JN002622/2020-B01 in v Uradnem listu EU, datum objave 28.04.2020, številka objave 2020/S 083-19553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agenti in ostali material za agregome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4-20T12:28:00Z</cp:lastPrinted>
  <dcterms:modified xsi:type="dcterms:W3CDTF">2020-04-28T10:04:00Z</dcterms:modified>
  <cp:revision>52</cp:revision>
  <dc:subject/>
  <dc:title>V skladu s 3</dc:title>
</cp:coreProperties>
</file>