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OSTALI MATERIAL ZA AGREGOMETER, objavljenega na portalu javnih naročil, datum objave 27.04.2020, številka objave JN002622/2020-B01 in v Uradnem listu EU, datum objave 28.04.2020, številka objave 2020/S 083-19553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OSTALI MATERIAL ZA AGREGOMET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Reagenti in ostali material za agregomete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4-28T09:47:00Z</dcterms:modified>
  <cp:revision>20</cp:revision>
  <dc:subject/>
  <dc:title>PONUDNIK</dc:title>
</cp:coreProperties>
</file>