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REAGENTI, KEMIKALIJE IN LABORATORIJSKI MATERIAL 2</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4.04.2020, številka objave JN002609/2020-B01 in v Uradnem listu EU, datum objave 27.04.2020, številka objave 2020/S 082-193097.</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in/oz. posamezno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_Hlk22813767"/>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highlight w:val="yellow"/>
          <w:lang w:val="sl-SI"/>
        </w:rPr>
      </w:pPr>
      <w:r>
        <w:rPr>
          <w:rFonts w:cs="Arial" w:ascii="Arial" w:hAnsi="Arial"/>
          <w:i/>
          <w:sz w:val="22"/>
          <w:szCs w:val="22"/>
          <w:highlight w:val="yellow"/>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highlight w:val="yellow"/>
        </w:rPr>
      </w:pPr>
      <w:r>
        <w:rPr>
          <w:rFonts w:cs="Arial" w:ascii="Arial" w:hAnsi="Arial"/>
          <w:sz w:val="22"/>
          <w:szCs w:val="22"/>
          <w:highlight w:val="yellow"/>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za potrebe Centralnega laboratorija je treba dostaviti ddp Univerzitetni klinični center Maribor – razloženo v prostore Centralnega laboratorija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in/oz. za to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a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I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31.12.2021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ne bo obračunal pogodbene kaz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6.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V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7.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96-Reagenti, kemikalije in laboratorijski material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96-Reagenti, kemikalije in laboratorijski material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4-22T08:57:00Z</cp:lastPrinted>
  <dcterms:modified xsi:type="dcterms:W3CDTF">2020-04-28T07:14:00Z</dcterms:modified>
  <cp:revision>245</cp:revision>
  <dc:subject/>
  <dc:title>K U P O P R O D A J N A   P O G O D B A</dc:title>
</cp:coreProperties>
</file>