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, KEMIKALIJE IN LABORATORIJSKI MATERIAL 2, objavljenega na portalu javnih naročil, datum objave 24.04.2020, številka objave JN002609/2020-B01 in v Uradnem listu EU, datum objave 27.04.2020, številka objave 2020/S 082-193097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, KEMIKALIJE IN LABORATORIJSKI MATERIAL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96-Reagenti, kemikalije in laboratorijski material 2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04-28T06:51:00Z</dcterms:modified>
  <cp:revision>26</cp:revision>
  <dc:subject/>
  <dc:title>PONUDNIK</dc:title>
</cp:coreProperties>
</file>