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REAGENTI, KEMIKALIJE IN LABORATORIJSKI MATERIAL 2, objavljenega na portalu javnih naročil, datum objave 24.04.2020, številka objave JN002609/2020-B01 in v Uradnem listu EU, datum objave 27.04.2020. številka objave 2020/S 082-193097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REAGENTI, KEMIKALIJE IN LABORATORIJSKI MATERIAL 2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361" w:footer="31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96-Reagenti, kemikalije in laboratorijski material 2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19-11-18T10:18:00Z</cp:lastPrinted>
  <dcterms:modified xsi:type="dcterms:W3CDTF">2020-04-28T06:47:00Z</dcterms:modified>
  <cp:revision>42</cp:revision>
  <dc:subject/>
  <dc:title>PONUDNIK</dc:title>
</cp:coreProperties>
</file>