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AGENTI, KEMIKALIJE IN LABORATORIJSKI MATERIAL 2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Javno naročilo je bilo objavljeno na portalu javnih naročil, datum objave 24.04.2020, številka objave JN002609/2020-B01 in v Uradnem listu EU, datum objave 27.04.2020, številka objave 2020/S 082-193097.</w:t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Številka  telefax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1 Odgovorna oseba za podpis okvirnega sporazuma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96-Reagenti, kemikalije in laboratorijski material 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19-11-18T10:08:00Z</cp:lastPrinted>
  <dcterms:modified xsi:type="dcterms:W3CDTF">2020-04-28T06:50:00Z</dcterms:modified>
  <cp:revision>53</cp:revision>
  <dc:subject/>
  <dc:title>V skladu s 3</dc:title>
</cp:coreProperties>
</file>