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LIZNI MATERIAL ZA DIALIZNE MONITOR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9.03.2020, številka objave JN001520/2020-B01 in v Uradnem listu EU, datum objave 10.03.2020, številka objave 2020/S 049-11565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Dializni material za dializne monitor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3-10T12:34:00Z</dcterms:modified>
  <cp:revision>50</cp:revision>
  <dc:subject/>
  <dc:title>V skladu s 3</dc:title>
</cp:coreProperties>
</file>