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DIALIZNI MATERIAL ZA DIALIZNE MONITORJE, objavljenega na portalu javnih naročil, datum objave 09.03.2020 številka objave JN001520/2020-B01 in v Uradnem listu EU, datum objave 10.03.2020, številka objave 2020/S 049-11565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Dializni material za dializne monitor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03-10T12:43:00Z</dcterms:modified>
  <cp:revision>37</cp:revision>
  <dc:subject/>
  <dc:title>PONUDNIK</dc:title>
</cp:coreProperties>
</file>