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DIALIZNI MATERIAL ZA DIALIZNE MONITORJE, objavljenega na portalu javnih naročil, datum objave 09.03.2020, številka objave JN001520/2020-B01 in v Uradnem listu EU, datum objave 10.03.2020, številka objave 2020/S 049-115655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DIALIZNI MATERIAL ZA DIALIZNE MONITORJ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Dializni material za dializne monitorje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1-18T10:23:00Z</cp:lastPrinted>
  <dcterms:modified xsi:type="dcterms:W3CDTF">2020-03-10T12:44:00Z</dcterms:modified>
  <cp:revision>22</cp:revision>
  <dc:subject/>
  <dc:title>PONUDNIK</dc:title>
</cp:coreProperties>
</file>