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KARDIOLOGIJ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05.02.2020, številka objave JN000681/2020-B01 in v Uradnem listu EU, datum objave 06.02.2020, številka objave 2020/S 026-058634.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9.04.2020 do 08.04.202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pPr>
      <w:r>
        <w:rPr>
          <w:rFonts w:cs="Arial" w:ascii="Arial" w:hAnsi="Arial"/>
          <w:i w:val="false"/>
          <w:sz w:val="22"/>
          <w:szCs w:val="22"/>
          <w:lang w:val="sl-SI"/>
        </w:rPr>
        <w:t>od 09.04.2020 do 08.04.2021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9.04.2021 do 08.04.2022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za tiste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upine blaga sklenil sporazum s samo eno stranko sporazuma, naročnik ne bo odpiral konkurence za te vrste blaga oz. skupine blaga. Te vrste blaga oz. skupine blaga bodo v Seznamu ustrezno označene.</w:t>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upin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bookmarkStart w:id="0" w:name="_Hlk24440379"/>
      <w:bookmarkStart w:id="1" w:name="_Hlk24440379"/>
      <w:bookmarkEnd w:id="1"/>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24440379"/>
      <w:bookmarkStart w:id="3" w:name="_Hlk2444037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a kupoprodajne pogodbe in/oz. sporazuma kot instrument zavarovanja predložiti naročniku:</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kupoprodajne pogodbe oz. sporazuma, če bo vrednost enaka ali višja od 13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menico oz. garancijo unovčil:</w:t>
      </w:r>
    </w:p>
    <w:p>
      <w:pPr>
        <w:pStyle w:val="Odstavekseznama"/>
        <w:numPr>
          <w:ilvl w:val="0"/>
          <w:numId w:val="4"/>
        </w:numPr>
        <w:jc w:val="both"/>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rFonts w:ascii="Arial" w:hAnsi="Arial" w:cs="Arial"/>
          <w:sz w:val="22"/>
          <w:szCs w:val="22"/>
        </w:rPr>
      </w:pPr>
      <w:r>
        <w:rPr>
          <w:rFonts w:cs="Arial" w:ascii="Arial" w:hAnsi="Arial"/>
          <w:sz w:val="22"/>
          <w:szCs w:val="22"/>
        </w:rPr>
        <w:t>Ta 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33530696"/>
      <w:bookmarkEnd w:id="4"/>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5" w:name="_Hlk33530696"/>
      <w:bookmarkStart w:id="6" w:name="_Hlk33530696"/>
      <w:bookmarkEnd w:id="6"/>
    </w:p>
    <w:p>
      <w:pPr>
        <w:pStyle w:val="Normal"/>
        <w:overflowPunct w:val="false"/>
        <w:autoSpaceDE w:val="false"/>
        <w:jc w:val="both"/>
        <w:rPr/>
      </w:pPr>
      <w:bookmarkStart w:id="7" w:name="_Hlk33530755"/>
      <w:bookmarkEnd w:id="7"/>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bookmarkStart w:id="8" w:name="_Hlk33530755"/>
      <w:bookmarkStart w:id="9" w:name="_Hlk33530755"/>
      <w:bookmarkEnd w:id="9"/>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3-Medicinski potrošni material za kardiolo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3-Medicinski potrošni material za kardiolog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GolobesediloZnak">
    <w:name w:val="Golo besedilo Znak"/>
    <w:qFormat/>
    <w:rPr>
      <w:rFonts w:ascii="Calibri" w:hAnsi="Calibri" w:eastAsia="Calibri" w:cs="Times New Roman"/>
      <w:sz w:val="22"/>
      <w:szCs w:val="21"/>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Times New Roman"/>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2-25T12:33:00Z</cp:lastPrinted>
  <dcterms:modified xsi:type="dcterms:W3CDTF">2020-02-25T12:46:00Z</dcterms:modified>
  <cp:revision>217</cp:revision>
  <dc:subject/>
  <dc:title>K U P O P R O D A J N A   P O G O D B A</dc:title>
</cp:coreProperties>
</file>