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MEDICINSKI POTROŠNI MATERIAL ZA KARDIOLOGIJO, objavljenega na portalu javnih naročil, datum objave 05.02.2020, številka objave JN000681/2020-B01 in v Uradnem listu EU, datum objave 06.02.2020, številka objave 2020/S 026-058634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MEDICINSKI POTROŠNI MATERIAL ZA KARDIOLOGIJ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13-Medicinski potrošni material za kardiologijo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9-11-27T09:50:00Z</cp:lastPrinted>
  <dcterms:modified xsi:type="dcterms:W3CDTF">2020-02-06T09:00:00Z</dcterms:modified>
  <cp:revision>40</cp:revision>
  <dc:subject/>
  <dc:title>PONUDNIK</dc:title>
</cp:coreProperties>
</file>