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 ZA KARDIOLOG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5.02.2020, številka objave JN000681/2020-B01 in v Uradnem listu EU, datum objave 06.02.2020, številka objave 2020/S 026-058634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3-Medicinski potrošni material za kardiologij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08T09:11:00Z</cp:lastPrinted>
  <dcterms:modified xsi:type="dcterms:W3CDTF">2020-02-06T08:50:00Z</dcterms:modified>
  <cp:revision>48</cp:revision>
  <dc:subject/>
  <dc:title>V skladu s 3</dc:title>
</cp:coreProperties>
</file>