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SISTEM ZA ASPIRACIJSKO TROMBEKTOMIJO</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Sistem za aspiracijsko trombektom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4.01.2020, številka objave JN000389/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Sistem za aspiracijsko trombektom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0-01-24T12:02:00Z</dcterms:modified>
  <cp:revision>33</cp:revision>
  <dc:subject/>
  <dc:title>Pogoji</dc:title>
</cp:coreProperties>
</file>