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DATKI O PONUDNIKU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STEM ZA ASPIRACIJSKO TROMBEKTOMIJ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Številka  telefax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Sistem za aspiracijsko trombektomijo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19-08-22T13:52:00Z</cp:lastPrinted>
  <dcterms:modified xsi:type="dcterms:W3CDTF">2020-01-24T11:33:00Z</dcterms:modified>
  <cp:revision>57</cp:revision>
  <dc:subject/>
  <dc:title>V skladu s 3</dc:title>
</cp:coreProperties>
</file>