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OSTALI MATERIAL ZA OBSTOJEČI ANALIZATOR ZA BIOKEMIJSKE PREISKAVE DIMENSION STREAMLA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in ostali material za obstoječi analizator za biokemijske preiskav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19-09-02T13:36:00Z</dcterms:modified>
  <cp:revision>55</cp:revision>
  <dc:subject/>
  <dc:title>V skladu s 3</dc:title>
</cp:coreProperties>
</file>