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REAGENTI IN OSTALI MATERIAL ZA OBSTOJEČI ANALIZATOR ZA BIOKEMIJSKE PREISKAVE DIMENSION STREAMLAB«</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3.01.2020, številka objave JN000129/2020-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ga laborator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ga laboratorija v dopoldanskem (delovnem) času od ponedeljka do petka med 8.00 in 14.00 uro.</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kupc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2358149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2358149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naročila male vrednosti do 30.04.2020 in prične veljati z dnem podpisa obeh strank sporazuma.</w:t>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eagenti in ostali material za obstoječi analizator za biokemijske preiska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Reagenti in ostali material za obstoječi analizator za biokemijske preisk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1-13T12:22:00Z</cp:lastPrinted>
  <dcterms:modified xsi:type="dcterms:W3CDTF">2020-01-13T11:24:00Z</dcterms:modified>
  <cp:revision>238</cp:revision>
  <dc:subject/>
  <dc:title>K U P O P R O D A J N A   P O G O D B A</dc:title>
</cp:coreProperties>
</file>