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REAGENTI IN OSTALI MATERIAL ZA OBSTOJEČI ANALIZATOR ZA BIOKEMIJSKE PREISKAVE DIMENSION STREAMLAB</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Reagenti in ostali material za obstoječi analizator za biokemijske preiskave Dimension StreamLa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3.01.2020, številka objave JN000129/2020-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Reagenti in ostali material za obstoječi analizator za biokemijske preisk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0-01-13T11:25:00Z</dcterms:modified>
  <cp:revision>29</cp:revision>
  <dc:subject/>
  <dc:title>Pogoji</dc:title>
</cp:coreProperties>
</file>