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RIJAVITELJ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Nabava kirurškega inštrumentarija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no naročilo je bilo objavljeno na portalu javnih naročil, datum objave 9. 12. 2019, številka objave JN008546/2019-B01 in v Uradnem listu EU, datum objave 10. 12. 2019, številka objave 2019/S 238-583101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rijavitelj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Odgovorna oseba za podpis kupoprodajne pogodbe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rijavitelj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 xml:space="preserve">Nabava kirurškega inštrumentarija 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06:00Z</dcterms:created>
  <dc:creator>RC</dc:creator>
  <dc:description/>
  <cp:keywords/>
  <dc:language>en-US</dc:language>
  <cp:lastModifiedBy>Nataša KORUNIČ</cp:lastModifiedBy>
  <cp:lastPrinted>2019-10-29T08:11:00Z</cp:lastPrinted>
  <dcterms:modified xsi:type="dcterms:W3CDTF">2019-12-10T07:16:00Z</dcterms:modified>
  <cp:revision>101</cp:revision>
  <dc:subject/>
  <dc:title>V skladu s 3</dc:title>
</cp:coreProperties>
</file>