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kirurškega inštrumentarija, objavljenega na portalu javnih naročil, datum objave 9. 12. 2019, številka objave JN008546/2019-B01 in v Uradnem listu EU, datum objave 10. 12. 2019, številka objave 2019/S 238-58310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kirurškega inštrumentarij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rijavitelj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lastnoročno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itelj naloži obrazec v informacijski sistem S-Procurement, v razdelek »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kirurškega inštrumentarija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19-09-30T09:34:00Z</cp:lastPrinted>
  <dcterms:modified xsi:type="dcterms:W3CDTF">2019-12-10T07:22:00Z</dcterms:modified>
  <cp:revision>38</cp:revision>
  <dc:subject/>
  <dc:title>PONUDNIK</dc:title>
</cp:coreProperties>
</file>