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kirurškega inštrumentarija, objavljenega na portalu javnih naročil, datum objave 9. 12. 2019, številka objave JN008546/2019-B01 in v Uradnem listu EU, datum objave 10. 12. 2019, številka objave 2019/S 238-583101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kirurškega inštrumentarij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lastnoročno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Obrazec morajo izpolniti osebe, ki so člani upravnega, vodstvenega ali nadzornega organa tega gospodarskega subjekta ali ki ima pooblastila za njegovo zastopanje ali odločanje ali nadzor v njem. 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javitelj naloži obrazec v informacijski sistem S-Procurement, v razdelek »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kirurškega inštrumentarij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16-01-13T10:52:00Z</cp:lastPrinted>
  <dcterms:modified xsi:type="dcterms:W3CDTF">2019-12-10T07:23:00Z</dcterms:modified>
  <cp:revision>24</cp:revision>
  <dc:subject/>
  <dc:title>PONUDNIK</dc:title>
</cp:coreProperties>
</file>