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 2020, objavljenega na portalu javnih naročil, datum objave 26.11.2019, številka objave JN008259/2019-B01 in v Uradnem listu EU, datum objave 27.11.2019, številka objave 2019/S 229-5614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 202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86-Radiofarmaki 2020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27T09:50:00Z</cp:lastPrinted>
  <dcterms:modified xsi:type="dcterms:W3CDTF">2019-11-27T08:50:00Z</dcterms:modified>
  <cp:revision>35</cp:revision>
  <dc:subject/>
  <dc:title>PONUDNIK</dc:title>
</cp:coreProperties>
</file>