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31 – SRČNI SPODBUJEVALNIKI, objavljenega na portalu javnih naročil, datum objave 20.11.2019, številka objave JN008116/2019-B01 in v Uradnem listu EU, datum objave 21.11.2019, številka objave 2019/S 225-551303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31 – SRČNI SPODBUJEVAL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31-Srčni spodbujevalnik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0-23T09:39:00Z</cp:lastPrinted>
  <dcterms:modified xsi:type="dcterms:W3CDTF">2019-11-21T09:52:00Z</dcterms:modified>
  <cp:revision>20</cp:revision>
  <dc:subject/>
  <dc:title>PONUDNIK</dc:title>
</cp:coreProperties>
</file>