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NDER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Manner of tender submission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oint tender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indicate: yes/no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Description of the subject matter of the procurement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RCUTANEOUS AORTIC VALVES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c procurement was published on the public procurement portal, date of publication 18.11.2019, number of publication JN008030/2019-B01 in the EU Official Journal, date of publication 19.11.2019, number of publication 2019/S 223-546545.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Quoted value in EUR, VAT excluded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Information on the tenderer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Company or na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2 Address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3 Legal representativ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cation number for VA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5 Registration numb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6 Account numb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7 telephone numb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8 Fax numbe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0 Contact person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Person responsible for signing the framework agreement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Stamp and signature of the tenderer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niversity Medical Centre Maribor</w:t>
      <w:tab/>
      <w:t>Percutaneous aortic valves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 the event of a joint tender, each partner of the joint tender is required to complete this for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8:22:00Z</dcterms:created>
  <dc:creator>RC</dc:creator>
  <dc:description/>
  <cp:keywords/>
  <dc:language>en-US</dc:language>
  <cp:lastModifiedBy>Dragan SELAKOVIĆ</cp:lastModifiedBy>
  <cp:lastPrinted>2019-11-19T17:27:00Z</cp:lastPrinted>
  <dcterms:modified xsi:type="dcterms:W3CDTF">2019-11-19T16:27:00Z</dcterms:modified>
  <cp:revision>7</cp:revision>
  <dc:subject/>
  <dc:title>V skladu s 3</dc:title>
</cp:coreProperties>
</file>