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3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4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zitetnemu kliničnemu centru Maribor, Ljubljanska ulica 5, 2000 Maribor, kot naročniku, dajemo soglasje skladno s 77. členom Zakona o javnem naročanju (Uradni list RS, št. 91/15 in 14/18; v nadaljevanju: ZJN-3) da za potrebe javnega naročila za dobavo blaga: PERKUTANE AORTNE ZAKLOPKE, objavljenega na portalu javnih naročil, datum objave 18.11.2019, številka objave JN008030/2019-B01 in v Uradnem listu EU, datum objave 19.11.2019, številka objave 2019/S 223-546545, pridobi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TextBody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PERKUTANE AORTNE ZAKLOPK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Perkutane aortne zaklopke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, kot jih predvideva ta obrazec, je treba vpisati podatke o vseh zakonitih zastopniki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1-19T16:54:00Z</cp:lastPrinted>
  <dcterms:modified xsi:type="dcterms:W3CDTF">2019-11-19T15:55:00Z</dcterms:modified>
  <cp:revision>25</cp:revision>
  <dc:subject/>
  <dc:title>PONUDNIK</dc:title>
</cp:coreProperties>
</file>