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ILNE OPORNI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8.11.2019, številka objave JN008029/2019-B01 in v Uradnem listu EU, datum objave 19.11.2019, številka objave 2019/S 223-546371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0-Žilne oporni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9T10:34:00Z</cp:lastPrinted>
  <dcterms:modified xsi:type="dcterms:W3CDTF">2019-11-19T09:34:00Z</dcterms:modified>
  <cp:revision>48</cp:revision>
  <dc:subject/>
  <dc:title>V skladu s 3</dc:title>
</cp:coreProperties>
</file>