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ŽILNE OPORNICE, objavljenega na portalu javnih naročil, datum objave 18.11.2019, številka objave JN008029/2019-B01 in v Uradnem listu EU, datum objave 19.11.2019, številka objave 2019/S 223-54637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30-Žilne opornic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9T15:39:00Z</cp:lastPrinted>
  <dcterms:modified xsi:type="dcterms:W3CDTF">2019-11-19T14:42:00Z</dcterms:modified>
  <cp:revision>20</cp:revision>
  <dc:subject/>
  <dc:title>PONUDNIK</dc:title>
</cp:coreProperties>
</file>